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bookmarkStart w:id="0" w:name="Par35"/>
      <w:bookmarkEnd w:id="0"/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несен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егород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 20.01.2026г. № 35</w:t>
      </w:r>
      <w:r>
        <w:rPr>
          <w:color w:val="FFFFFF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РАЗВИТИЕ ФИЗИЧЕСКОЙ КУЛЬТУРЫ, СПОРТА И МОЛОДЕЖНОЙ ПОЛИТИКИ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НЕСЕН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ГА НИЖЕГОРОДСКОЙ ОБЛАСТИ"</w:t>
      </w:r>
    </w:p>
    <w:p>
      <w:pPr>
        <w:pStyle w:val="Normal"/>
        <w:widowControl w:val="false"/>
        <w:autoSpaceDE w:val="false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грамма)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 xml:space="preserve">Паспорт Программы </w:t>
      </w:r>
    </w:p>
    <w:tbl>
      <w:tblPr>
        <w:tblW w:w="10952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91"/>
        <w:gridCol w:w="993"/>
        <w:gridCol w:w="1134"/>
        <w:gridCol w:w="887"/>
        <w:gridCol w:w="247"/>
        <w:gridCol w:w="992"/>
        <w:gridCol w:w="9"/>
        <w:gridCol w:w="983"/>
        <w:gridCol w:w="264"/>
        <w:gridCol w:w="870"/>
        <w:gridCol w:w="1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физической культуры, спорта и молодежной политики на территории Вознесенского муниципального округа Нижегородской области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программы Программы 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00"/>
              <w:jc w:val="both"/>
              <w:rPr/>
            </w:pPr>
            <w:r>
              <w:rPr/>
              <w:t>Подпрограмма 1. «Развитие физической культуры и спорта».</w:t>
            </w:r>
          </w:p>
          <w:p>
            <w:pPr>
              <w:pStyle w:val="Style21"/>
              <w:ind w:firstLine="300"/>
              <w:jc w:val="both"/>
              <w:rPr/>
            </w:pPr>
            <w:r>
              <w:rPr/>
              <w:t>Подпрограмма 2. «Развитие молодежной политики».</w:t>
            </w:r>
          </w:p>
          <w:p>
            <w:pPr>
              <w:pStyle w:val="Style21"/>
              <w:ind w:firstLine="300"/>
              <w:jc w:val="both"/>
              <w:rPr/>
            </w:pPr>
            <w:r>
              <w:rPr/>
              <w:t>Подпрограмма 3. «Развитие Всероссийского Физкультурно-Спортивного комплекса «Готов к труду и обороне».</w:t>
            </w:r>
          </w:p>
          <w:p>
            <w:pPr>
              <w:pStyle w:val="Style21"/>
              <w:ind w:firstLine="300"/>
              <w:jc w:val="both"/>
              <w:rPr/>
            </w:pPr>
            <w:r>
              <w:rPr/>
              <w:t>Подпрограмма 4. «Модернизация стадиона»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04.12.2007 N 329-ФЗ  "О физической культуре и спорте в Российской Федерации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он Нижегородской области от 11.06.2009 N 76-З "О физической культуре и спорте в Нижегородской области"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Нижегородской области от 25 апреля 1997 Года № 70-З «О молодежной политике в Нижегородской области».</w:t>
            </w:r>
          </w:p>
          <w:p>
            <w:pPr>
              <w:pStyle w:val="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Федеральный закон от 28 июня 1995 г. № 98- ФЗ «О государственной поддержке молодежных и детских общественных объединений»</w:t>
            </w:r>
          </w:p>
          <w:p>
            <w:pPr>
              <w:pStyle w:val="Style21"/>
              <w:jc w:val="both"/>
              <w:rPr/>
            </w:pPr>
            <w:r>
              <w:rPr/>
              <w:t>- Постановление Верховного Совета Российской Федерации от 3 июня 1993 года № 5090-1 "Об Основных направлениях государственной молодежной политики в Российской Федерации".</w:t>
            </w:r>
          </w:p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становление Правительства Нижегородской области от 21 декабря 2018 г. № 889 «Об утверждении Стратегии социально-экономического развития Нижегородской области до 2035 года»;</w:t>
            </w:r>
          </w:p>
          <w:p>
            <w:pPr>
              <w:pStyle w:val="1"/>
              <w:jc w:val="both"/>
              <w:rPr/>
            </w:pPr>
            <w:r>
              <w:rPr>
                <w:b w:val="false"/>
              </w:rPr>
              <w:t>- Постановление Правительства Нижегородской области 21 ноября 2011 года № 934</w:t>
            </w:r>
            <w:r>
              <w:rPr/>
              <w:t xml:space="preserve"> «</w:t>
            </w:r>
            <w:r>
              <w:rPr>
                <w:b w:val="false"/>
              </w:rPr>
              <w:t>Об утверждении Стратегии государственной молодежной политики Нижегородской области до 2020 года».</w:t>
            </w:r>
          </w:p>
          <w:p>
            <w:pPr>
              <w:pStyle w:val="1"/>
              <w:jc w:val="both"/>
              <w:rPr/>
            </w:pPr>
            <w:r>
              <w:rPr>
                <w:b w:val="false"/>
                <w:shd w:fill="FFFFFF" w:val="clear"/>
              </w:rPr>
              <w:t xml:space="preserve">- </w:t>
            </w:r>
            <w:r>
              <w:rPr>
                <w:b w:val="false"/>
              </w:rPr>
              <w:t>Постановление Правительства Нижегородской области от 28 апреля 2014 года  № 285 «Об утверждении государственной программы "Развитие физической культуры, спорта и молодежной политики Нижегородской области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знесенского муниципального округ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Вознесенского муниципального  округ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культуры, спорта и  молодёжной политики администрации Вознесенского муниципального  округ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Вознесенского муниципального  округ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культуры, спорта и молодёжной политики администрации Вознесенского муниципального  округа.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Вознесенского муниципального  округ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культуры, спорта  и молодёжной политики администрации Вознесенского муниципального  округ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«Центр занятости населения Вознесенского округа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бразовательные организации Вознесенского муниципального округ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Вознесенского муниципального округ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Увеличение численности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населения, эффективно используя возможности физической культуры и спорта, формируя здоровый образ жизни, при создании и развитии соответствующей инфраструктуры, с</w:t>
            </w:r>
            <w:r>
              <w:rPr>
                <w:bCs/>
              </w:rPr>
              <w:t>оздание условий для наиболее полного и качественного развития молодежи и реализации ее потенциала в интересах округ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защиту прав граждан на равный доступ к занятиям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населения Вознесенского муниципального округа, особенно у детей и молодежи, устойчивый интерес к занятиям физической культурой и спортом, здоровому образу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инфраструктуру для занятий массовым спортом по месту жи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сеть спортивных сооружений для занятий спортом и проведения спортивно-массовых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ить организационную структуру массового спорта через создание координационного совета по физической культуре и спорту и спортивных клубов по различным видам 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механизм стимулирования труда тренера и спортсме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ировать систему проведения спортивных сорев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доровый образ жизни среди населения через пропаганду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создания и развития гармоничной молодой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 и массового молодежного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самой молодежи в процесс качественного преобразования среды об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чественного и востребованного современными реалиями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по подготовке конкурентоспособных кадров для приоритетных отраслей реги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итивных молодежных объединений и волонтерской активност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молодого поколения в духе нравственности, приверженности интересам общества и его традиционным ценностям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2028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(тыс. руб.)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/ Под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4</w:t>
            </w:r>
          </w:p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7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1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69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физической культуры и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8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8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63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программа 2. «Развитие молодежной политики»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программа 3. «Развитие Всероссийского Физкультурно-Спортивного комплекса «Готов к труду и обор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9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программа 4. «Модернизация стади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 07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  45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и показатели непосредственных результатов Программы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. измерения 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индикатора/непосредственного результата </w:t>
            </w:r>
          </w:p>
        </w:tc>
      </w:tr>
      <w:tr>
        <w:trPr>
          <w:trHeight w:val="349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4</w:t>
            </w:r>
          </w:p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7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498" w:leader="underscor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ля детей и молодежи, систематически занимающихся физической культурой и спортом в Нижегородской области, в общей численности детей и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360"/>
              <w:jc w:val="center"/>
              <w:rPr/>
            </w:pPr>
            <w:r>
              <w:rPr/>
              <w:t>95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</w:tr>
      <w:tr>
        <w:trPr>
          <w:trHeight w:val="27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498" w:leader="underscor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ля граждан среднего возраста, систематически занимающихся физической культурой и спортом в Нижегородской области, в общей численности граждан средне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4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3</w:t>
            </w:r>
          </w:p>
        </w:tc>
      </w:tr>
      <w:tr>
        <w:trPr>
          <w:trHeight w:val="2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ля граждан старшего возраста, систематически занимающихся физической культурой и спортом в общей численности граждан старшего возраста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2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34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2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</w:rPr>
            </w:pPr>
            <w:r>
              <w:rPr/>
              <w:t>Доля молодых людей, получивших личную книжку волонтера, от общего количества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участвующей в конкурсах, фестивалях, олимпиадах и т.п. мероприятиях  окружного, областного и</w:t>
            </w:r>
          </w:p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>межрегионального масштаб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5,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7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9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2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ринявших участие в тестировании норм ВФСК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2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91"/>
        <w:gridCol w:w="709"/>
        <w:gridCol w:w="1134"/>
        <w:gridCol w:w="1134"/>
        <w:gridCol w:w="1276"/>
        <w:gridCol w:w="1276"/>
        <w:gridCol w:w="992"/>
      </w:tblGrid>
      <w:tr>
        <w:trPr>
          <w:trHeight w:val="25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е результаты</w:t>
            </w:r>
          </w:p>
        </w:tc>
      </w:tr>
      <w:tr>
        <w:trPr>
          <w:trHeight w:val="41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 систематически, занимающееся 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0</w:t>
            </w:r>
          </w:p>
        </w:tc>
      </w:tr>
      <w:tr>
        <w:trPr>
          <w:trHeight w:val="101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имающихся спортсменов в специализированных сек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</w:t>
            </w:r>
          </w:p>
        </w:tc>
      </w:tr>
      <w:tr>
        <w:trPr>
          <w:trHeight w:val="144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людей (волонте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 0</w:t>
            </w:r>
          </w:p>
        </w:tc>
      </w:tr>
      <w:tr>
        <w:trPr>
          <w:trHeight w:val="106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участвующей в конкурсах, фестивалях, олимпиадах и т.п. мероприятиях  окружного, областн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ого масшта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0</w:t>
            </w:r>
          </w:p>
        </w:tc>
      </w:tr>
      <w:tr>
        <w:trPr>
          <w:trHeight w:val="1528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 принявших участие в тестировании норм ВФСК Г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</w:tr>
      <w:tr>
        <w:trPr>
          <w:trHeight w:val="7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выполнением Программы</w:t>
            </w:r>
          </w:p>
        </w:tc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нтроль за выполнением Программы осуществляет заместитель главы администрации округа Антоно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кстовая часть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нализ состояния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м является разрешение противоречия между потребностью государства и общества в здоровом поколении и отсутствием необходимых действий по использованию разнообразных средств физической культуры и спорта в целях оздоровления различных категорий населения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человек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человек - это хороший работник. И поскольку именно люди создают все, что составляет валовый внутренний продукт, их здоровье и работоспособность должны находиться под пристальным вниманием, как органов местного самоуправления, так и руководителей предприятий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знесенском муниципальном округе (жителей – 14 132 человека) сложилась определенная система по развитию физической культуры и спорта. Неоспоримы успехи спортсменов округа на областном уровне. Успешные выступления вознесенцев наиболее заметны по таким видам спорта, как футбол, хоккей, волейбол, бокс, мини-футбол, армрестлинг, силовые виды спорт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роль в этой системе принадлежит как государственным и муниципальным учреждениям, так и общественным органам и организациям, занятым физическим воспитанием населения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руге существует ряд факторов, отрицательно влияющих на развитие ФКиС, и проблем, требующих неотложного решения: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спортивных сооружений, находящихся на балансе администрации округ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атериально-техническая база физической культуры и спорта является отсталой в техническом отношении. Большинство сооружений оснащено старым, изношенным оборудованием и не имеет необходимых площадей для организации работы с населением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осуществляется капитальный и косметический ремонт и реконструкция спортивных залов в образовательных учреждениях округ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выделяется средств на содержание и эксплуатацию муниципальных спортивных объектов, что не позволяет обеспечить необходимый минимум санитарно-гигиенических условий (раздевалки, душевые, комнаты отдыха)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уют штатные единицы инструкторов по работе по месту жительства, которые бы организовывали спортивно-массовую работу с детьми и подростками, готовили хоккейные коробки, спортивные площадки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руг не имеет качественной синтетической легкоатлетической беговой дорожки, освещенной лыжной трассы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конечной цели, т.е. устойчивого, стабильного состояния развития физической культуры и спорта, можно достичь лишь при использовании системного подхода к существующей проблеме, с учетом специфических особенностей каждого учреждения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решения рассматриваемой проблемы программно-целевым методом: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й, системный подход к решению проблемы. Цели, задачи и основные направления реализации Программы позволяют учесть все аспекты развития физической культуры и спорта в Вознесенском муниципальном округе, а направления финансирования - приоритетность программных мероприятий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полномочий и ответственност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яет вовлечь в реализацию Программы общественные организации, предпринимательские структуры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и контроль. Мониторинг реализации Программы позволит ежегодно оценивать результаты реализации отдельных мероприятий по этапам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основного звена в решении проблемы. Основным направлением планируемых мероприятий является развитие массового спорта в образовательных учреждениях и по месту жительства населения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ость финансирования. Финансовые ресурсы будут направляться в первую очередь на развитие и модернизацию спортивной инфраструктуры, организацию пропаганды физической культуры и занятий спортом как составляющей части имиджа и престижа здорового образа жизн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ез принятия комплексной целевой Программы, данное состояние физической культуры и спорта в муниципальном образовании еще долго будет оставаться проблемой, препятствующей приобщению широких масс населения, особенно незащищенных категорий, к здоровому образу жизни, привлечению детей и молодежи к систематическим занятиям спортом и соревновательной деятельност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для большинства населения становится невозможной реализация права на занятия физической культурой и спортом на селе, особенно среди малообеспеченных категорий граждан - инвалиды, пожилые люди, дети-сироты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невозможно решить без разработки комплекса мер, увязанных по ресурсам, исполнителям, срокам и результатам. В рамках текущего финансирования средства на эти меры не предусматриваются. Их реализация возможна только посредством консолидации всех имеющихся ресурсов.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ми направлениями молодежной политики являю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духовности, нравственности, патриотизма; профилактика асоциальных явлений в молодежной среде  и  пропаганда здорового образа жизни; выявление и поддержка талантливой молодежи; вовлечение молодых людей в общественно-политическую жизнь; содействие в решении социально-экономических проблем молодежи; содействие развитию института молодой семьи.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конец 2025 года в Вознесенском муниципальном округе насчитывается 3 135 молодых людей в возрасте от 14 до 35 лет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редыдущей программы «Развитие физической культуры, спорта, и молодежной политики на территории Вознесенского муниципального округа Нижегородской области 2024-2028 году» получены следующие результаты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круге сложилась отлаженная система работы с молодыми людьми по гражданско-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триотическому, культурно-эстетическому, духовно-нравственному, трудовому воспита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филактике безнадзорности</w:t>
        </w:r>
      </w:hyperlink>
      <w:r>
        <w:rPr>
          <w:rFonts w:cs="Times New Roman" w:ascii="Times New Roman" w:hAnsi="Times New Roman"/>
          <w:sz w:val="28"/>
          <w:szCs w:val="28"/>
        </w:rPr>
        <w:t>, правонарушений среди несовершеннолетних, профилактике наркомании и токсикомании; активная социально-культурная  работа с подрастающим поколением ведется в общеобразовательных учреждениях, учреждениях начального и среднего профессионального образования, учреждениях дополнительного образования детей, в клубах по месту жительства, в учреждениях культуры;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567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ы условия для участия молодежи в общественно-политической жизни округа, развития молодежного парламентского движения и системного выявления социально активных молодых людей, потенциальных лидеров; активно работает Молодежная палата при Земском собрании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пешно реализуется на территории округа областной проект «Дворовая практика», целью которого является организация интересного, содержательного досуга детей, подростков, молодежи по месту жительства в  каникулярное время; ежегодно в работе с подростками и молодежью задействованы студенты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ы условия для организации временной занятости подростков (каникулярный период)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ирована волонтерская деятельность по различным направлениям работы: экологическое, социально-трудовое, оказание помощи престарелым жителям округ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тям-инвалидам, детям из многодетных семей, </w:t>
      </w:r>
      <w:r>
        <w:rPr>
          <w:rFonts w:cs="Times New Roman" w:ascii="Times New Roman" w:hAnsi="Times New Roman"/>
          <w:sz w:val="28"/>
          <w:szCs w:val="28"/>
        </w:rPr>
        <w:t>ветеранам ВОВ и труда, семьям участников СВО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о информационное освещение молодежных мероприятий в округе: информация размещается на официальном сайте отдела образования администрации Вознесенского муниципального округа, на сайте Росмолодежь, в социальной сети «ВКонтакте», в местных средствах массовой информации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ажена система в организации и проведении традиционных досуговых, культурно-массовых мероприятий для молодежи, мероприятий патриотической, общественно-политической, духовно-нравственной, экологической направленности.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, несмотря на положительную динамику, по ряду направлений работы с молодежью остается еще много проблем, над которыми предстоит работать. Необходимо содействие развитию добровольческого участия молодых граждан в </w:t>
      </w:r>
      <w:r>
        <w:rPr>
          <w:rFonts w:cs="Times New Roman" w:ascii="Times New Roman" w:hAnsi="Times New Roman"/>
          <w:bCs/>
          <w:sz w:val="28"/>
          <w:szCs w:val="28"/>
        </w:rPr>
        <w:t>охране общественного порядка</w:t>
      </w:r>
      <w:r>
        <w:rPr>
          <w:rFonts w:cs="Times New Roman" w:ascii="Times New Roman" w:hAnsi="Times New Roman"/>
          <w:sz w:val="28"/>
          <w:szCs w:val="28"/>
        </w:rPr>
        <w:t>, в организации профилактики правонарушений и преступлений на территории округа, требуется усилить работу среди старшеклассников и их родителей по возрождению престижа рабочих профессий, активизировать работу волонтерского движения, содействовать увеличению количества молодежи, привлеченной для участия в мероприятиях молодежных общественных организации и объедине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решить целый ряд актуальных социальных молодёжных проблем, продвинуться в развитии профилактических и воспитательных мер, сформировать активную жизненную позицию  молодежи, сориентировать ее на здоровый образ жизни, снизить социальную напряженность в молодежной среде, создать условия для развития творческого и инновационного потенциала молодеж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иведенных данных экономический и социальный эффект от реализации муниципальной Программы бесспор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 и задач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настоящей Программы - увеличение численности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населения, эффективно используя возможности физической культуры и спорта, формируя здоровый образ жизни, при создании и развитии соответствующей инфраструктуры для систематических занятий физической культурой и массовым спортом,  с</w:t>
      </w:r>
      <w:r>
        <w:rPr>
          <w:rFonts w:cs="Times New Roman" w:ascii="Times New Roman" w:hAnsi="Times New Roman"/>
          <w:bCs/>
          <w:sz w:val="28"/>
          <w:szCs w:val="28"/>
        </w:rPr>
        <w:t>оздание условий для наиболее полного и качественного развития молодежи и реализации ее потенциала в интересах округ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усилиями органов местного самоуправления необходимо решить следующие задачи: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ть защиту прав граждан на равный доступ к занятиям физической культурой и спортом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 населения Вознесенского муниципального округа, особенно у детей и молодежи, устойчивый интерес к занятиям физической культурой и спортом, здоровому образу жизн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ь инфраструктуру для занятий массовым спортом по месту жительств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ь сеть спортивных сооружений для занятий спортом и проведения спортивно-массовых мероприятий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репить организационную структуру массового спорта через создание координационного совета по физической культуре и спорту и спортивных клубов по различным видам спорт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тимизировать систему проведения спортивных соревнований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ть здоровый образ жизни среди населения через пропаганду занятий физической культурой и спортом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ирование условий для создания и развития гармоничной молодой семь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влечение самой молодежи в процесс качественного преобразования среды обитания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витие качественного и востребованного современными реалиями образования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ормирование условий по подготовке конкурентоспособных кадров для приоритетных отраслей регион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витие позитивных молодежных объединений и волонтерской активности молодеж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оспитание молодого поколения в духе нравственности, приверженности интересам общества и его традиционным ценност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Сроки и этапы реализации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2024-2028 годах в один этап. </w:t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4. Система программных мероприятий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37"/>
        <w:gridCol w:w="1948"/>
        <w:gridCol w:w="1563"/>
        <w:gridCol w:w="1782"/>
        <w:gridCol w:w="6"/>
        <w:gridCol w:w="10"/>
        <w:gridCol w:w="993"/>
        <w:gridCol w:w="125"/>
        <w:gridCol w:w="993"/>
        <w:gridCol w:w="16"/>
        <w:gridCol w:w="1259"/>
        <w:gridCol w:w="16"/>
        <w:gridCol w:w="977"/>
        <w:gridCol w:w="16"/>
        <w:gridCol w:w="976"/>
        <w:gridCol w:w="16"/>
        <w:gridCol w:w="1411"/>
        <w:gridCol w:w="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сполнен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финансирования 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39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823" w:hRule="atLeast"/>
        </w:trPr>
        <w:tc>
          <w:tcPr>
            <w:tcW w:w="15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Программы: увеличение численность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населения, эффективно используя возможности физической культуры и спорта, формируя здоровый образ жизни, при создании и развитии соответствующей инфраструктуры.</w:t>
            </w:r>
          </w:p>
        </w:tc>
      </w:tr>
      <w:tr>
        <w:trPr>
          <w:trHeight w:val="564" w:hRule="atLeast"/>
        </w:trPr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Физической культуры, спорта и молодёжной политики на территории Вознесенского муниципального округа Нижегородской област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78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1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15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692,5</w:t>
            </w:r>
          </w:p>
        </w:tc>
      </w:tr>
      <w:tr>
        <w:trPr>
          <w:trHeight w:val="286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ПОДПРОГРАММА 1 «РАЗВИТИЕ ФИЗИЧЕСКОЙ КУЛЬТУРЫ И СПОРТА»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220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2 1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2 08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8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086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10 639,5</w:t>
            </w:r>
          </w:p>
        </w:tc>
      </w:tr>
      <w:tr>
        <w:trPr>
          <w:trHeight w:val="277" w:hRule="atLeast"/>
        </w:trPr>
        <w:tc>
          <w:tcPr>
            <w:tcW w:w="7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Направление 1</w:t>
            </w:r>
            <w:r>
              <w:rPr>
                <w:rFonts w:cs="Times New Roman" w:ascii="Times New Roman" w:hAnsi="Times New Roman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single"/>
              </w:rPr>
              <w:t>Создание условий для занятий физической культурой и массовым спортом для различных категорий населения Вознесенского муниципального округ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: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39" w:hRule="atLeast"/>
        </w:trPr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новление реестра спортивных сооружений, расположенных на территории муниципального округа, независимо от ведомственной принадлежност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вопросам культуры, спорта и молодёжной политики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среди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круга с целью определения потреб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правленности спортивных секций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населения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мых спортивных мероприятия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круге и возможности его участия в них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9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tbl>
      <w:tblPr>
        <w:tblW w:w="172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39"/>
        <w:gridCol w:w="2098"/>
        <w:gridCol w:w="1522"/>
        <w:gridCol w:w="1842"/>
        <w:gridCol w:w="1026"/>
        <w:gridCol w:w="1026"/>
        <w:gridCol w:w="1290"/>
        <w:gridCol w:w="993"/>
        <w:gridCol w:w="992"/>
        <w:gridCol w:w="1417"/>
        <w:gridCol w:w="1417"/>
      </w:tblGrid>
      <w:tr>
        <w:trPr>
          <w:trHeight w:val="552" w:hRule="atLeast"/>
        </w:trPr>
        <w:tc>
          <w:tcPr>
            <w:tcW w:w="7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Направление 2. Создание и развитие материально-технической базы физической культуры и массового спорта, оснащение необходимым спортивным инвентарем, оборудованием и спортивной форм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4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1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4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утбольных мячей для проведения районных соревнован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55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обретение волейбольных мячей для проведения районных соревнован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люшек, шайб для сборной округа по хоккею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,0</w:t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бков, медалей для награжден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 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й формы для сборной команды округа по волейболу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обретение спортивной формы для сборной команды округа по хоккею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обретение спортивной формы для сборной команды округа по футболу и мини-футболу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39"/>
        <w:gridCol w:w="2098"/>
        <w:gridCol w:w="1522"/>
        <w:gridCol w:w="1842"/>
        <w:gridCol w:w="1026"/>
        <w:gridCol w:w="1026"/>
        <w:gridCol w:w="1290"/>
        <w:gridCol w:w="993"/>
        <w:gridCol w:w="992"/>
        <w:gridCol w:w="1417"/>
      </w:tblGrid>
      <w:tr>
        <w:trPr>
          <w:trHeight w:val="155" w:hRule="atLeast"/>
        </w:trPr>
        <w:tc>
          <w:tcPr>
            <w:tcW w:w="7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3. Совершенствование структуры управления и организационно-управленческой деятельности в области физической культуры и массового спорта</w:t>
            </w:r>
          </w:p>
        </w:tc>
        <w:tc>
          <w:tcPr>
            <w:tcW w:w="8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координационного совета по физической культуре и спорту при главе администрации округ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ложений о спортивных мероприятиях, проводимых на территории округ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4. Повышение эффективности проведения спортивно-массовых мероприятий и привлечение к участию в них различных категорий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5</w:t>
            </w:r>
          </w:p>
        </w:tc>
      </w:tr>
      <w:tr>
        <w:trPr>
          <w:trHeight w:val="528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106,5</w:t>
            </w:r>
          </w:p>
        </w:tc>
      </w:tr>
      <w:tr>
        <w:trPr>
          <w:trHeight w:val="303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проведения спортивных соревнован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2,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мотр-конкурс на лучшего организатора спортивной работы с детьми, подростками, молодежью, взрослым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0</w:t>
            </w:r>
          </w:p>
        </w:tc>
      </w:tr>
      <w:tr>
        <w:trPr>
          <w:trHeight w:val="3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39"/>
        <w:gridCol w:w="2098"/>
        <w:gridCol w:w="1522"/>
        <w:gridCol w:w="1842"/>
        <w:gridCol w:w="1026"/>
        <w:gridCol w:w="1026"/>
        <w:gridCol w:w="1290"/>
        <w:gridCol w:w="993"/>
        <w:gridCol w:w="992"/>
        <w:gridCol w:w="1417"/>
      </w:tblGrid>
      <w:tr>
        <w:trPr>
          <w:trHeight w:val="596" w:hRule="atLeast"/>
        </w:trPr>
        <w:tc>
          <w:tcPr>
            <w:tcW w:w="7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5. Районные спортивные мероприя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система доступных сорев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98,5</w:t>
            </w:r>
          </w:p>
        </w:tc>
      </w:tr>
      <w:tr>
        <w:trPr>
          <w:trHeight w:val="559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98,5</w:t>
            </w:r>
          </w:p>
        </w:tc>
      </w:tr>
      <w:tr>
        <w:trPr>
          <w:trHeight w:val="129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, спортивно-массовых, физкультурно-оздоровительных мероприятий и учебно-тренировочных сборов согласно календарю спортивных мероприятий на соответствующий год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98,5</w:t>
            </w:r>
          </w:p>
        </w:tc>
      </w:tr>
      <w:tr>
        <w:trPr>
          <w:trHeight w:val="8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9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98,5</w:t>
            </w:r>
          </w:p>
        </w:tc>
      </w:tr>
      <w:tr>
        <w:trPr>
          <w:trHeight w:val="87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я церемония награждения победителей турнир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Направление 6.</w:t>
            </w:r>
            <w:r>
              <w:rPr>
                <w:rFonts w:cs="Times New Roman" w:ascii="Times New Roman" w:hAnsi="Times New Roman"/>
                <w:u w:val="single"/>
              </w:rPr>
              <w:t xml:space="preserve">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.ч.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 0</w:t>
            </w:r>
          </w:p>
        </w:tc>
      </w:tr>
      <w:tr>
        <w:trPr>
          <w:trHeight w:val="125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иобретение автобусов для муниципальных учреждений физической культуры и спорт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"/>
        <w:gridCol w:w="3129"/>
        <w:gridCol w:w="436"/>
        <w:gridCol w:w="14"/>
        <w:gridCol w:w="1644"/>
        <w:gridCol w:w="577"/>
        <w:gridCol w:w="47"/>
        <w:gridCol w:w="773"/>
        <w:gridCol w:w="20"/>
        <w:gridCol w:w="10"/>
        <w:gridCol w:w="122"/>
        <w:gridCol w:w="1697"/>
        <w:gridCol w:w="40"/>
        <w:gridCol w:w="31"/>
        <w:gridCol w:w="194"/>
        <w:gridCol w:w="37"/>
        <w:gridCol w:w="758"/>
        <w:gridCol w:w="233"/>
        <w:gridCol w:w="18"/>
        <w:gridCol w:w="15"/>
        <w:gridCol w:w="10"/>
        <w:gridCol w:w="788"/>
        <w:gridCol w:w="219"/>
        <w:gridCol w:w="14"/>
        <w:gridCol w:w="19"/>
        <w:gridCol w:w="14"/>
        <w:gridCol w:w="795"/>
        <w:gridCol w:w="226"/>
        <w:gridCol w:w="48"/>
        <w:gridCol w:w="14"/>
        <w:gridCol w:w="773"/>
        <w:gridCol w:w="199"/>
        <w:gridCol w:w="16"/>
        <w:gridCol w:w="9"/>
        <w:gridCol w:w="54"/>
        <w:gridCol w:w="768"/>
        <w:gridCol w:w="18"/>
        <w:gridCol w:w="169"/>
        <w:gridCol w:w="28"/>
        <w:gridCol w:w="82"/>
        <w:gridCol w:w="1286"/>
      </w:tblGrid>
      <w:tr>
        <w:trPr>
          <w:trHeight w:val="399" w:hRule="atLeast"/>
        </w:trPr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>ПОДПРОГРАММА 2 «РАЗВИТИЕ МОЛОДЕЖНОЙ ПОЛИТИКИ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>НАПРАВЛЕНИЕ «СЕМЬЯ»</w:t>
            </w:r>
          </w:p>
        </w:tc>
      </w:tr>
      <w:tr>
        <w:trPr>
          <w:trHeight w:val="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Молодая семья"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5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ализация проекта «Клуб молодых семей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портивный праздник «Папа, мама, я – дружная, спортивная семья!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циальной рекламы «Счастливая семья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программа для молодых семей «Мы вместе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форум молодых семей «Молодая семья – будущее России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«Здоровый образ жизни»</w:t>
            </w:r>
          </w:p>
        </w:tc>
      </w:tr>
      <w:tr>
        <w:trPr>
          <w:trHeight w:val="547" w:hRule="atLeast"/>
        </w:trPr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Активная жизнь"</w:t>
            </w:r>
          </w:p>
        </w:tc>
      </w:tr>
      <w:tr>
        <w:trPr>
          <w:trHeight w:val="70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различным видам спорта (согласно плана районных соревнований по видам спорта отдела образования администрации Вознесенского муниципального округа на текущий год), приобретение спортивной атрибутики.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, спорта и молодёжной политик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4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одежный лыжный пробег «Молодежь за здоровый образ жизни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, спорта и молодёжной политик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молодежный конкурс социальной рекламы «Мы выбираем жизнь!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туристический слет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</w:tr>
      <w:tr>
        <w:trPr>
          <w:trHeight w:val="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фестиваль «Спорт</w:t>
            </w:r>
            <w:r>
              <w:rPr>
                <w:rFonts w:cs="Times New Roman" w:ascii="Times New Roman" w:hAnsi="Times New Roman"/>
                <w:lang w:val="en-US"/>
              </w:rPr>
              <w:t>LIF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, спорта и молодёжной политик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легкоатлетический пробег «Золотая осень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, спорта и молодёжной политик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5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акция «Всемирный день борьбы со СПИДом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«круглых столов», лекций, семинаров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Культурная среда обитания»</w:t>
            </w:r>
          </w:p>
        </w:tc>
      </w:tr>
      <w:tr>
        <w:trPr>
          <w:trHeight w:val="691" w:hRule="atLeast"/>
        </w:trPr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Культурная среда":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экологическая акция «За чистоту нашего поселка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курс по благоустройству среди молодых семей «Милый дом»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5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Образование»</w:t>
            </w:r>
          </w:p>
        </w:tc>
      </w:tr>
      <w:tr>
        <w:trPr>
          <w:trHeight w:val="333" w:hRule="atLeast"/>
        </w:trPr>
        <w:tc>
          <w:tcPr>
            <w:tcW w:w="7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u w:val="single"/>
              </w:rPr>
              <w:t>Проектная линия "Талантливая молодежь"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: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молодого избирателя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, спорта и молодёжной политик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курс социальных проектов (программ) по различным направлениям реализации молодёжной политики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«часов гражданственности» в образовательных организациях округа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, спорта и молодёжной политик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Профессиональная самореализация»</w:t>
            </w:r>
          </w:p>
        </w:tc>
      </w:tr>
      <w:tr>
        <w:trPr>
          <w:trHeight w:val="357" w:hRule="atLeast"/>
        </w:trPr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Развитие молодежного предпринимательства</w:t>
            </w:r>
            <w:r>
              <w:rPr>
                <w:rFonts w:cs="Times New Roman" w:ascii="Times New Roman" w:hAnsi="Times New Roman"/>
              </w:rPr>
              <w:t>":</w:t>
            </w:r>
          </w:p>
        </w:tc>
      </w:tr>
      <w:tr>
        <w:trPr>
          <w:trHeight w:val="10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6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развитии молодежного предпринимательства и самозанятости (информирование о возможностях предпринимательства, содействие в подготовке бизнес-планов, оказание финансовой помощи на организацию малого предпринимательства и самозанятости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занятости населения (по согласованию), отдел экономики, промышленности и предпринимательства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8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Проектная линия "Профессиональное самоопределение":</w:t>
            </w:r>
          </w:p>
        </w:tc>
      </w:tr>
      <w:tr>
        <w:trPr>
          <w:trHeight w:val="560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ременной занятости несовершеннолетних в возрасте от 14 до 18 лет в свободное от учебы время (преимущественно для несовершеннолетних граждан, стоящих на учете подразделения по делам несовершеннолетних, КДН, находящихся в социально опасном положении, детей-сирот, детей, оставшихся без попечения родителей, многодетных и неполных семей)</w:t>
            </w:r>
          </w:p>
        </w:tc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, образовательные организации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занятости населения (по согласованию)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0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фориентационной работы с учащейся молодежью, в том числе организация следующих мероприятий: групповое и индивидуальное консультирование; дни профориентации.</w:t>
            </w:r>
          </w:p>
        </w:tc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, центр занятости населения (по согласованию)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3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фессиональное переобучение безработных из числа молодежи </w:t>
            </w:r>
          </w:p>
        </w:tc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занятости населения (по согласованию)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сультативной работы по различным проблемным вопросам в помощь  молодёжи.</w:t>
            </w:r>
          </w:p>
        </w:tc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3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соответствии с законодательством в организации занятости безработной молодежи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выпускников  началь</w:t>
              <w:softHyphen/>
              <w:t>ного и среднего профес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ионального     образов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я,     ищущих    работу впервые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олодежи,    испыты</w:t>
              <w:softHyphen/>
              <w:t>вающей трудности в по</w:t>
              <w:softHyphen/>
              <w:t>иске работы.</w:t>
            </w:r>
          </w:p>
        </w:tc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занятости населения (по согласованию)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7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  <w:gridCol w:w="992"/>
        <w:gridCol w:w="992"/>
        <w:gridCol w:w="1134"/>
        <w:gridCol w:w="993"/>
        <w:gridCol w:w="992"/>
        <w:gridCol w:w="992"/>
      </w:tblGrid>
      <w:tr>
        <w:trPr>
          <w:trHeight w:val="595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Солидарность и социальная активность»</w:t>
            </w:r>
          </w:p>
        </w:tc>
      </w:tr>
      <w:tr>
        <w:trPr>
          <w:trHeight w:val="7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ная линия "Молодежная инициатива"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5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10"/>
        <w:gridCol w:w="2010"/>
        <w:gridCol w:w="1275"/>
        <w:gridCol w:w="1985"/>
        <w:gridCol w:w="992"/>
        <w:gridCol w:w="992"/>
        <w:gridCol w:w="1134"/>
        <w:gridCol w:w="993"/>
        <w:gridCol w:w="992"/>
        <w:gridCol w:w="992"/>
      </w:tblGrid>
      <w:tr>
        <w:trPr>
          <w:trHeight w:val="3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одействие в организации работы Молодежной палаты при Земском Собрании Вознесенского муниципального округ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</w:tr>
      <w:tr>
        <w:trPr>
          <w:trHeight w:val="48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ормационные конференции лидеров ученического и студенческого самоуправления образовательных организаций округ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одействие развитию волонтерского движения в округе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молодёжных общественных формирований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contextualSpacing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6"/>
        <w:gridCol w:w="1994"/>
        <w:gridCol w:w="1275"/>
        <w:gridCol w:w="1985"/>
        <w:gridCol w:w="992"/>
        <w:gridCol w:w="992"/>
        <w:gridCol w:w="1134"/>
        <w:gridCol w:w="993"/>
        <w:gridCol w:w="992"/>
        <w:gridCol w:w="992"/>
      </w:tblGrid>
      <w:tr>
        <w:trPr>
          <w:trHeight w:val="259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правление «Нравственность»</w:t>
            </w:r>
          </w:p>
        </w:tc>
      </w:tr>
      <w:tr>
        <w:trPr>
          <w:trHeight w:val="551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ектная линия "Культурно-нравственное развитие"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3,0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ый фестиваль патриотической песни «Россия молодая»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, Отдел по вопросам культуры, спорта и молодёжной поли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1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е мероприятия, посвященные празднованию Всероссийского Дня молодежи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, Отдел по вопросам культуры, спорта и молодёжной поли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иотическая акция «Георгиевская ленточка»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0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ый форум «Православная Россия»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посвященные Дню Победы в ВОВ, Дню Памяти и скорби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Логиновских и Сретенских чтений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организаторов детского общественного движения «Вожатый года»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фестивалей, посвященных памятным датам России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1"/>
        <w:gridCol w:w="2139"/>
        <w:gridCol w:w="1275"/>
        <w:gridCol w:w="1985"/>
        <w:gridCol w:w="992"/>
        <w:gridCol w:w="992"/>
        <w:gridCol w:w="1134"/>
        <w:gridCol w:w="993"/>
        <w:gridCol w:w="992"/>
        <w:gridCol w:w="992"/>
      </w:tblGrid>
      <w:tr>
        <w:trPr>
          <w:trHeight w:val="251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>ПОДПРОГРАММА 3 «РАЗВИТИЕ ВСЕРОССИЙСКОГО ФИЗКУЛЬТУРНО-СПОРТИВНОГО КОМПЛЕКСА «ГОТОВ К ТРУДУ И ОБОРОНЕ»</w:t>
            </w:r>
          </w:p>
        </w:tc>
      </w:tr>
      <w:tr>
        <w:trPr>
          <w:trHeight w:val="476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Направление 1. Создание условий для занятий физической культурой и массовым спортом для различных категорий населения Вознесенского муниципального округа</w:t>
            </w:r>
          </w:p>
        </w:tc>
      </w:tr>
      <w:tr>
        <w:trPr>
          <w:trHeight w:val="4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муниципального центра тестирования в рамках развития ВФСК «Готов к труду и обороне»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 088,6</w:t>
            </w:r>
          </w:p>
        </w:tc>
      </w:tr>
      <w:tr>
        <w:trPr>
          <w:trHeight w:val="2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 088,6</w:t>
            </w:r>
          </w:p>
        </w:tc>
      </w:tr>
      <w:tr>
        <w:trPr>
          <w:trHeight w:val="2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1"/>
        <w:gridCol w:w="2139"/>
        <w:gridCol w:w="1275"/>
        <w:gridCol w:w="1985"/>
        <w:gridCol w:w="850"/>
        <w:gridCol w:w="1134"/>
        <w:gridCol w:w="1134"/>
        <w:gridCol w:w="993"/>
        <w:gridCol w:w="850"/>
        <w:gridCol w:w="1134"/>
      </w:tblGrid>
      <w:tr>
        <w:trPr>
          <w:trHeight w:val="341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hadow/>
              </w:rPr>
              <w:t>ПОДПРОГРАММА 4 «МОДЕРНИЗАЦИЯ СТАДИОНА»</w:t>
            </w:r>
          </w:p>
        </w:tc>
      </w:tr>
      <w:tr>
        <w:trPr>
          <w:trHeight w:val="10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стадиона по адресу: Нижегородская область, Вознесенский район р.п. Вознесенское, ул. Школьный городок, соор.17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знесен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 457,5</w:t>
            </w:r>
          </w:p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в капитального строительства собственности Вознесенского муниципального округа Нижегород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знесен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,7</w:t>
            </w:r>
          </w:p>
        </w:tc>
      </w:tr>
      <w:tr>
        <w:trPr>
          <w:trHeight w:val="56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инфраструктуры на сельских территориях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знесенского муниципальн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 7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 706,8</w:t>
            </w:r>
          </w:p>
        </w:tc>
      </w:tr>
      <w:tr>
        <w:trPr>
          <w:trHeight w:val="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3 418,0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 418,0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8 361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8 361,7 </w:t>
            </w:r>
          </w:p>
        </w:tc>
      </w:tr>
      <w:tr>
        <w:trPr>
          <w:trHeight w:val="5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,2</w:t>
            </w:r>
          </w:p>
        </w:tc>
      </w:tr>
      <w:tr>
        <w:trPr>
          <w:trHeight w:val="5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7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каторы достижения цели Программы </w:t>
      </w:r>
      <w:r>
        <w:rPr/>
        <w:t>и показатели непосредственных результатов</w:t>
      </w:r>
    </w:p>
    <w:tbl>
      <w:tblPr>
        <w:tblW w:w="10432" w:type="dxa"/>
        <w:jc w:val="left"/>
        <w:tblInd w:w="-86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709"/>
        <w:gridCol w:w="4478"/>
        <w:gridCol w:w="993"/>
        <w:gridCol w:w="850"/>
        <w:gridCol w:w="850"/>
        <w:gridCol w:w="851"/>
        <w:gridCol w:w="850"/>
        <w:gridCol w:w="851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42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202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2028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ля населения систематически, занимающаяся физической культурой и спорто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ля занимающихся спортсменов в специализированных секция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Доля молодых людей, получивших личную книжку волонтера, от общего количества молодежи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4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участвующей в конкурсах, фестивалях, олимпиадах и т.п. мероприятиях  районного, областного и</w:t>
            </w:r>
          </w:p>
          <w:p>
            <w:pPr>
              <w:pStyle w:val="Style21"/>
              <w:jc w:val="both"/>
              <w:rPr/>
            </w:pPr>
            <w:r>
              <w:rPr/>
              <w:t>межрегионального масштаб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5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ринявших участие в тестировании норм ВФСК ГТ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2" w:type="dxa"/>
        <w:jc w:val="left"/>
        <w:tblInd w:w="-86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709"/>
        <w:gridCol w:w="4478"/>
        <w:gridCol w:w="993"/>
        <w:gridCol w:w="850"/>
        <w:gridCol w:w="850"/>
        <w:gridCol w:w="851"/>
        <w:gridCol w:w="850"/>
        <w:gridCol w:w="851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Количество населения систематически, занимающееся ФКИ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Количество занимающихся спортсменов в специализированных секция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Число молодых людей (волонтеров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 0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4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участвующей в конкурсах, фестивалях, олимпиадах и т.п. мероприятиях  районного, областного и межрегионального масштаб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5.</w:t>
            </w:r>
          </w:p>
        </w:tc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 принявших участие в тестировании норм ВФСК ГТ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6. 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местного  и областного бюджетов. Объемы финансирования на реализацию Программы определяются ежегодно при формировании бюджета на очередной финансовый год отдельной строкой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198"/>
        <w:gridCol w:w="1199"/>
        <w:gridCol w:w="1198"/>
        <w:gridCol w:w="1199"/>
        <w:gridCol w:w="1198"/>
        <w:gridCol w:w="1765"/>
      </w:tblGrid>
      <w:tr>
        <w:trPr>
          <w:trHeight w:val="63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/ Подпрограм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4</w:t>
            </w:r>
          </w:p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10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</w:rPr>
              <w:t>3 06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120 78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2 61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2 615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2 615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131 692,5</w:t>
            </w:r>
          </w:p>
        </w:tc>
      </w:tr>
      <w:tr>
        <w:trPr>
          <w:trHeight w:val="1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физической культуры и спорт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20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73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8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86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8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39,5</w:t>
            </w:r>
          </w:p>
        </w:tc>
      </w:tr>
      <w:tr>
        <w:trPr>
          <w:trHeight w:val="1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 xml:space="preserve">Подпрограмма 2. «Развитие молодежной политики»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</w:tr>
      <w:tr>
        <w:trPr>
          <w:trHeight w:val="1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Подпрограмма 3. «Развитие Всероссийского Физкультурно-Спортивного комплекса «Готов к труду и обороне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0,5</w:t>
            </w:r>
          </w:p>
        </w:tc>
      </w:tr>
      <w:tr>
        <w:trPr>
          <w:trHeight w:val="1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Подпрограмма 4. «Модернизация стади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 07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  457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Управление Программой. Состав, функции и полномочия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ов реализации Программы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Определение состава исполнителей мероприятий Программы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полнителем мероприятий Программы по вопросам развития физической культуры и массового спорта является отдел по вопросам культуры, туризма и спорта Вознесенского муниципального округа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полнителем мероприятий Программы по вопросам реализации молодежной политики является отдел образования администрации Вознесенского муниципального округа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ями - образовательные организации, предприятия разных форм собственности, расположенные на территории округ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Функции и полномочия участников реализации Программы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формы и методы организации управления реализацией Программы определяются администрацией Вознесенского муниципального округа с учетом структуры Программы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Система организации контроля за исполнением Программ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заместитель главы администрации округа Антонов А.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дпрограмм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дпрограмма 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Подпрограмма 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1. Паспорт Подпрограммы 1</w:t>
      </w:r>
    </w:p>
    <w:tbl>
      <w:tblPr>
        <w:tblW w:w="10206" w:type="dxa"/>
        <w:jc w:val="left"/>
        <w:tblInd w:w="2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8"/>
        <w:gridCol w:w="2268"/>
        <w:gridCol w:w="5670"/>
      </w:tblGrid>
      <w:tr>
        <w:trPr>
          <w:trHeight w:val="15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координатор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знесенского муниципального округа Нижегородской обла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культуры, спорта и  молодёжной политики администрации Вознесенского муниципального  округ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и соисполнители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вопросам культуры, спорта и  молодёжной политики администрации Вознесенского муниципального  округ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бразовательных организаций, расположенных на территории Вознесенского муниципального округа; (при условиях участия в Подпрограмме 1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предприятий и организаций всех форм собственности, расположенных на территории Вознесенского муниципального округа (при условиях участия в Подпрограмме 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04.12.2007 N 329-ФЗ  "О физической культуре и спорте в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ижегородской области от 11.07.2009 N 76-З "О физической культуре и спорте в Нижегородской области"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 и этапы реализации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8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численность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населения, эффективно используя возможности физической культуры и спорта, формируя здоровый образ жизни, при создании и развитии соответствующей инфраструктуры</w:t>
            </w:r>
          </w:p>
        </w:tc>
      </w:tr>
      <w:tr>
        <w:trPr>
          <w:trHeight w:val="42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защиту прав граждан на равный доступ к занятиям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населения Вознесенского муниципального округа, особенно у детей и молодежи, устойчивый интерес к занятиям физической культурой и спортом, здоровому образу жизн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инфраструктуру для занятий массовым спортом по месту жительств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сеть спортивных сооружений для занятий спортом и проведения спортивно-массовых мероприят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ить организационную структуру массового спорта через создание координационного совета по физической культуре и спорту и спортивных клубов по различным видам спорт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механизм стимулирования труда тренера и спортсмен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ировать систему проведения спортивных соревнован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доровый образ жизни среди населения через пропаганду занятий физической культурой и спортом</w:t>
            </w:r>
          </w:p>
        </w:tc>
      </w:tr>
      <w:tr>
        <w:trPr>
          <w:trHeight w:val="48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показатели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Вознесенского муниципального округа, систематически занимающихся физической культурой и спортом - 29,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селением уровня доступности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доля) лиц, вовлеченных в регулярные занятия физической культурой и спортом по соответствующим Подпрограмм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, вовлеченного в систему массовых физкультурно-спортивных мероприят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- 6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 - 5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 - 3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лифицированных тренеров и тренеров-преподавателей работающих по специальности, человек - 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систему физического воспитания для различных групп населения на уровне муниципального округ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необходимые условия для обеспечения различных групп населения занятиями физической культурой, массовым спортом и соревновательной практико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ь к систематическим занятиям физической культурой и спортом не менее 30% населения Вознесен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физического развития и физической подготовленности насе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иться снижения показателей асоциального поведения молодежи муниципального округ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количество занимающихся спортсменов в специализированных секциях, спортивных учреждениях (предполагается ежегодный прирост количества занимающихся на 2%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ить количество, разнообразие и качество физкультурно-спортивных услуг, оказываемых населению. 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2. Текстовая часть Подпрограммы 1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2.1.Анализ состояния проблемы и обоснование необходимости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  <w:bookmarkStart w:id="2" w:name="Par127"/>
      <w:bookmarkStart w:id="3" w:name="Par107"/>
      <w:bookmarkEnd w:id="2"/>
      <w:bookmarkEnd w:id="3"/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м является разрешение противоречия между потребностью государства и общества в здоровом поколении и отсутствием необходимых действий по использованию разнообразных средств физической культуры и спорта в целях оздоровления различных категорий населения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человек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ый человек - это хороший работник. И поскольку именно люди создают все, что составляет валовый внутренний продукт, их здоровье и работоспособность должны находиться под пристальным вниманием, как органов местного самоуправления, так и руководителей предприятий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ознесенском муниципальном округе (жителей – 14 132 человека) сложилась определенная система по развитию физической культуры и спорта. Неоспоримы успехи спортсменов округа на областном уровне. Успешные выступления вознесенцев наиболее заметны по таким видам спорта, как футбол, волейбол, бокс, мини-футбол, силовые виды спорта, хоккей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оль в этой системе принадлежит как государственным и муниципальным учреждениям, так и общественным органам и организациям, занятым физическим воспитанием населения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руге существует ряд факторов, отрицательно влияющих на развитие физической культуры и спорта, и проблем, требующих неотложного решения: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портивных сооружений, находящихся на балансе администрации округ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атериально-техническая база физической культуры и спорта является отсталой в техническом отношении. Большинство сооружений оснащено старым, изношенным оборудованием и не имеет необходимых площадей для организации работы с населением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ся капитальный и косметический ремонт и реконструкция спортивных залов в образовательных учреждениях округ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выделяется средств на содержание и эксплуатацию муниципальных спортивных объектов, что не позволяет обеспечить необходимый минимум санитарно-гигиенических условий (раздевалки, душевые, комнаты отдыха)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 штатные единицы инструкторов по работе по месту жительства, которые бы организовывали спортивно-массовую работу с детьми и подростками, готовили хоккейные коробки, спортивные площадки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 не имеет качественной синтетической легкоатлетической беговой дорожки, освещенной лыжной трассы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конечной цели, т.е. устойчивого, стабильного состояния развития физической культуры и спорта, можно достичь лишь при использовании системного подхода к существующей проблеме, с учетом специфических особенностей каждого учреждения, занимающегося развитием физической культуры и спорта и решаемой проблемой в целом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решения рассматриваемой проблемы программно-целевым методом: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ый, системный подход к решению проблемы. Цели, задачи и основные направления реализации Подпрограммы позволяют учесть все аспекты развития физической культуры и спорта в Вознесенском муниципальном округе, а направления финансирования - приоритетность программных мероприятий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полномочий и ответственност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ных мероприятий позволяет вовлечь в реализацию Подпрограммы общественные организации, предпринимательские структуры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 и контроль. Мониторинг реализации Подпрограммы позволит ежегодно оценивать результаты реализации отдельных мероприятий по этапам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е основного звена в решении проблемы. Основным направлением планируемых мероприятий является развитие массового спорта в образовательных учреждениях и по месту жительства населения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ность финансирования. Финансовые ресурсы будут направляться в первую очередь на развитие и модернизацию спортивной инфраструктуры, организацию пропаганды физической культуры и занятий спортом как составляющей части имиджа и престижа здорового образа жизн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без принятия комплексной целевой Подпрограммы, данное состояние физической культуры и спорта в муниципальном образовании еще долго будет оставаться проблемой, препятствующей приобщению широких масс населения, особенно незащищенных категорий, к здоровому образу жизни, привлечению детей и молодежи к систематическим занятиям спортом и соревновательной деятельност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для большинства населения становится невозможной реализация права на занятия физической культурой и спортом на селе, особенно среди малообеспеченных категорий граждан - инвалиды, пожилые люди, дети-сироты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облемы невозможно решить без разработки комплекса мер, увязанных по ресурсам, исполнителям, срокам и результатам. В рамках текущего финансирования средства на эти меры не предусматриваются. Их реализация возможна только посредством консолидации всех имеющихся ресурсов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риведенных данных экономический и социальный эффект от реализации целевой Подпрограммы развития массовой физической культуры и спорта бесспорен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Par194"/>
      <w:bookmarkStart w:id="5" w:name="Par194"/>
      <w:bookmarkEnd w:id="5"/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2.2. Основные цели и задачи Подпрограммы 1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настоящей Подпрограммы - увеличение численности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населения, эффективно используя возможности физической культуры и спорта, формируя здоровый образ жизни, при создании и развитии соответствующей инфраструктуры для систематических занятий физической культурой и массовым спортом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усилиями органов местного самоуправления необходимо решить следующие задачи: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защиту прав граждан на равный доступ к занятиям физической культурой и спортом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населения Вознесенского муниципального округа, особенно у детей и молодежи, устойчивый интерес к занятиям физической культурой и спортом, здоровому образу жизни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инфраструктуру для занятий массовым спортом по месту жительств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еть спортивных сооружений для занятий спортом и проведения спортивно-массовых мероприятий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ь организационную структуру массового спорта через создание координационного совета по физической культуре и спорту и спортивных клубов по различным видам спорт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систему проведения спортивных соревнований.</w:t>
      </w:r>
    </w:p>
    <w:p>
      <w:pPr>
        <w:pStyle w:val="Normal"/>
        <w:widowControl w:val="false"/>
        <w:autoSpaceDE w:val="false"/>
        <w:spacing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доровый образ жизни среди населения через пропаганду занятий физической культурой и спорт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273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08"/>
      <w:bookmarkEnd w:id="6"/>
      <w:r>
        <w:rPr>
          <w:rFonts w:cs="Times New Roman" w:ascii="Times New Roman" w:hAnsi="Times New Roman"/>
          <w:b/>
          <w:sz w:val="24"/>
          <w:szCs w:val="24"/>
        </w:rPr>
        <w:t>3.1.2.3. Сроки реализации Подпрограммы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рок действ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</w:rPr>
        <w:t xml:space="preserve">2024-2028 </w:t>
      </w:r>
      <w:r>
        <w:rPr>
          <w:rFonts w:cs="Times New Roman" w:ascii="Times New Roman" w:hAnsi="Times New Roman"/>
          <w:sz w:val="28"/>
          <w:szCs w:val="28"/>
        </w:rPr>
        <w:t>г.г.</w:t>
      </w:r>
    </w:p>
    <w:p>
      <w:pPr>
        <w:pStyle w:val="Normal"/>
        <w:widowControl w:val="false"/>
        <w:autoSpaceDE w:val="false"/>
        <w:jc w:val="center"/>
        <w:rPr/>
      </w:pPr>
      <w:r>
        <w:rPr/>
        <w:t>3.1.2.4. Система мероприятий Подпрограммы 1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268"/>
        <w:gridCol w:w="1701"/>
        <w:gridCol w:w="1559"/>
        <w:gridCol w:w="483"/>
        <w:gridCol w:w="367"/>
        <w:gridCol w:w="567"/>
        <w:gridCol w:w="426"/>
        <w:gridCol w:w="567"/>
        <w:gridCol w:w="425"/>
        <w:gridCol w:w="425"/>
        <w:gridCol w:w="709"/>
        <w:gridCol w:w="142"/>
        <w:gridCol w:w="70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Цель Подпрограммы 1: увеличение численность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населения, эффективно используя возможности физической культуры и спорта, формируя здоровый образ жизни, при создании и развитии соответствующей инфраструктуры.</w:t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правление 1. Создание условий для занятий физической культурой и массовым спортом для различных категорий населения Вознесенского муниципального округа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реестра спортивных сооружений, расположенных на территории муниципального округа, независимо от ведомственной принадлеж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культуры, спорта и молодёжной поли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реди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с целью определения потребносте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ности спортивных сек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культуры, спорта и молодёжной поли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населения 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х спортивных мероприятиях 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е и возможности его участия в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культуры, спорта и молодёжной поли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6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2.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каторы достижения цели Подпрограммы 1 </w:t>
      </w:r>
      <w:r>
        <w:rPr/>
        <w:t>и показатели непосредственных результатов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116"/>
        <w:gridCol w:w="1049"/>
        <w:gridCol w:w="1049"/>
        <w:gridCol w:w="1049"/>
        <w:gridCol w:w="1049"/>
        <w:gridCol w:w="1049"/>
      </w:tblGrid>
      <w:tr>
        <w:trPr>
          <w:trHeight w:val="322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5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Доля населения систематически, занимающаяся физической культурой и спор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0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Доля занимающихся спортсменов в специализированных сек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Количество населения систематически, занимающегося физической культурой и спор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 0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Количество занимающихся спортсменов в специализированных сек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дпрограмма «Развитие молодежной политики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 2)</w:t>
      </w:r>
    </w:p>
    <w:p>
      <w:pPr>
        <w:pStyle w:val="Normal"/>
        <w:spacing w:before="0" w:after="200"/>
        <w:contextualSpacing/>
        <w:jc w:val="center"/>
        <w:rPr/>
      </w:pPr>
      <w:r>
        <w:rPr/>
        <w:t>3.2.1. Паспорт Подпрограммы 2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66"/>
        <w:gridCol w:w="2360"/>
        <w:gridCol w:w="944"/>
        <w:gridCol w:w="47"/>
        <w:gridCol w:w="801"/>
        <w:gridCol w:w="78"/>
        <w:gridCol w:w="771"/>
        <w:gridCol w:w="108"/>
        <w:gridCol w:w="660"/>
        <w:gridCol w:w="81"/>
        <w:gridCol w:w="138"/>
        <w:gridCol w:w="773"/>
        <w:gridCol w:w="106"/>
        <w:gridCol w:w="880"/>
        <w:gridCol w:w="7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координатор Подпрограммы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знесенского муниципального округа Нижегород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Вознесенского муниципального округа Нижегород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и соисполнители Подпрограммы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вопросам культуры, спорта и  молодёжной политики администрации Вознесенского муниципального 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Вознесенского муниципального округа Нижегородской области (при условиях участия в Подпрограмме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Вознесенского муниципального округа (при условиях участия в Подпрограмме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бразовательных организаций, расположенных на территории Вознесенского муниципального округа; (при условиях участия в Подпрограмме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предприятий и организаций всех форм собственности, расположенных на территории Вознесенского муниципального округа (при условиях участия в Подпрограмме 2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одпрограммы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 Федеральный закон от 28 июня 1995 г. № 98- ФЗ «О государственной поддержке молодежных и детских объединений»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2. Постановление Верховного Совета Российской Федерации от 3 июня 1993 года № 5090-1 "Об Основных направлениях государственной молодежной политики в Российской Федерации".</w:t>
            </w:r>
          </w:p>
          <w:p>
            <w:pPr>
              <w:pStyle w:val="1"/>
              <w:spacing w:before="0" w:after="0"/>
              <w:contextualSpacing/>
              <w:rPr/>
            </w:pPr>
            <w:r>
              <w:rPr>
                <w:b w:val="false"/>
              </w:rPr>
              <w:t>3. Постановление Правительства Нижегородской области 21 ноября 2011 года № 934</w:t>
            </w:r>
            <w:r>
              <w:rPr/>
              <w:t xml:space="preserve"> «</w:t>
            </w:r>
            <w:r>
              <w:rPr>
                <w:b w:val="false"/>
              </w:rPr>
              <w:t>Об утверждении Стратегии государственной молодежной политики Нижегородской области до 2020 года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он Нижегородской области от 25 апреля 1997 Года № 70-З «О молодежной политике в Нижегородской области».</w:t>
            </w:r>
          </w:p>
          <w:p>
            <w:pPr>
              <w:pStyle w:val="1"/>
              <w:spacing w:before="0" w:after="0"/>
              <w:contextualSpacing/>
              <w:rPr/>
            </w:pPr>
            <w:r>
              <w:rPr>
                <w:b w:val="false"/>
                <w:shd w:fill="FFFFFF" w:val="clear"/>
              </w:rPr>
              <w:t xml:space="preserve">5. </w:t>
            </w:r>
            <w:r>
              <w:rPr>
                <w:b w:val="false"/>
              </w:rPr>
              <w:t>Постановление Правительства Нижегородской области от 28 апреля 2014 года  № 285 «Об утверждении государственной программы "Развитие физической культуры, спорта и молодежной политики</w:t>
            </w:r>
          </w:p>
          <w:p>
            <w:pPr>
              <w:pStyle w:val="1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Нижегородской области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здание условий для наиболее полного и качественного развития молодежи и реализации ее потенциала в интересах округа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создания и развития гармоничной молодой семь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 и массового молодежного спорт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самой молодежи в процесс качественного преобразования среды обита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чественного и востребованного современными реалиями образова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по подготовке конкурентоспособных кадров для приоритетных отраслей регион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итивных молодежных объединений и волонтерской активности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молодого поколения в духе нравственности, приверженности интересам общества и его традиционным ценностям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8г.г.</w:t>
            </w:r>
          </w:p>
        </w:tc>
      </w:tr>
      <w:tr>
        <w:trPr>
          <w:trHeight w:val="37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(тыс. руб.) Подпрограммы 2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</w:tr>
      <w:tr>
        <w:trPr>
          <w:trHeight w:val="3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(тыс. руб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</w:tr>
      <w:tr>
        <w:trPr>
          <w:trHeight w:val="21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ндикаторы достижения цели Подпрограммы 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показатели непосредственных результат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4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Значение индикатора/непосредственного результата </w:t>
            </w:r>
          </w:p>
        </w:tc>
      </w:tr>
      <w:tr>
        <w:trPr>
          <w:trHeight w:val="21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 xml:space="preserve">2025 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202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20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2028</w:t>
            </w:r>
          </w:p>
        </w:tc>
      </w:tr>
      <w:tr>
        <w:trPr>
          <w:trHeight w:val="21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 xml:space="preserve">Доля молодых людей, получивших личную книжку волонтера, от общего количества молодежи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4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4,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4,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1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участвующей в конкурсах, фестивалях, олимпиадах и т.п. мероприятиях  окружного, областного и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межрегионального масштаб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</w:tr>
      <w:tr>
        <w:trPr>
          <w:trHeight w:val="21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е результаты:</w:t>
            </w:r>
          </w:p>
        </w:tc>
      </w:tr>
      <w:tr>
        <w:trPr>
          <w:trHeight w:val="21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Число молодых людей (волонтеров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35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6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1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ежи, участвующей в конкурсах, фестивалях, олимпиадах и т.п. мероприятиях  окружного, областного и </w:t>
            </w:r>
            <w:r>
              <w:rPr>
                <w:rFonts w:cs="Times New Roman" w:ascii="Times New Roman" w:hAnsi="Times New Roman"/>
              </w:rPr>
              <w:t>межрегионального масштаб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775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842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842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9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2041,0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Текстовая часть Подпрограммы 2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1. Анализ состояния проблемы и обоснование необходимо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дпрограмма 2 ориентирована преимущественно на граждан, проживающих на территории Вознесенского муниципального округа в возрасте от 14 до 35 лет, в том числе на  молодые семьи в возрасте до 35 лет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ми  направлениями молодежной политики являю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духовности, нравственности, патриотизма; профилактика асоциальных явлений в молодежной среде  и  пропаганда здорового образа жизни; выявление и поддержка талантливой молодежи; вовлечение молодых людей в общественно-политическую жизнь; содействие в решении социально-экономических проблем молодежи; содействие развитию института молодой семь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разработана с учетом опыта реализации муниципальной программы «Развитие физической культуры, спорта и молодежной политики на территории Вознесенского муниципального округа Нижегородской области на 2024-2028 г.г.» и выполнения аналогичной Программы в предыдущие годы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муниципальной программы «Развитие физической культуры, спорта и молодежной политики на территории Вознесенского муниципального округа Нижегородской области на 2024-2028 г.г.» получены следующие результаты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круге сложилась отлаженная система работы с молодыми людьми по гражданско-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триотическому, культурно-эстетическому, духовно-нравственному, трудовому воспита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филактике безнадзорности</w:t>
        </w:r>
      </w:hyperlink>
      <w:r>
        <w:rPr>
          <w:rFonts w:cs="Times New Roman" w:ascii="Times New Roman" w:hAnsi="Times New Roman"/>
          <w:sz w:val="28"/>
          <w:szCs w:val="28"/>
        </w:rPr>
        <w:t>, правонарушений среди несовершеннолетних, профилактике наркомании и токсикомании; активная социально-культурная  работа с подрастающим поколением ведется в общеобразовательных учреждениях, учреждениях начального и среднего профессионального образования, учреждениях дополнительного образования детей, в клубах по месту жительства, в учреждениях культуры;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ы условия для участия молодежи в общественно-политической жизни округа, развития молодежного парламентского движения и системного выявления социально активных молодых людей, потенциальных лидеров; активно работает Молодежная палата при Земском собрани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пешно реализуется на территории округа областной проект «Дворовая практика», целью которого является организация интересного, содержательного досуга детей, подростков, молодежи по месту жительства в  каникулярное время; ежегодно в работе с подростками и молодежью задействованы студенты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ы условия для организации временной занятости подростков (ежегодно в деятельность трудовых бригад вовлекаются около 350  подростков)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ирована волонтерская деятельность по различным направлениям работы: экологическое, социально-трудовое, оказание помощи престарелым жителям округ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тям-инвалидам, детям из многодетных семей, </w:t>
      </w:r>
      <w:r>
        <w:rPr>
          <w:rFonts w:cs="Times New Roman" w:ascii="Times New Roman" w:hAnsi="Times New Roman"/>
          <w:sz w:val="28"/>
          <w:szCs w:val="28"/>
        </w:rPr>
        <w:t>ветеранам ВОВ и труда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о информационное освещение молодежных мероприятий в округе: информация размещается на официальном  сайте отдела образования администрации Вознесенского муниципального округа, на сайте Росмолодежь, в социальной сети «ВКонтакте», в местных средствах массовой информации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ажена система в организации и проведении традиционных досуговых, культурно-массовых мероприятий для молодежи, мероприятий  патриотической, общественно-политической, духовно-нравственной, экологической направленност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, несмотря на положительную динамику, по ряду направлений работы с молодежью остается еще много проблем, над которыми предстоит работать. Необходимо содействие развитию добровольческого участия молодых граждан в </w:t>
      </w:r>
      <w:r>
        <w:rPr>
          <w:rFonts w:cs="Times New Roman" w:ascii="Times New Roman" w:hAnsi="Times New Roman"/>
          <w:bCs/>
          <w:sz w:val="28"/>
          <w:szCs w:val="28"/>
        </w:rPr>
        <w:t>охране общественного порядка</w:t>
      </w:r>
      <w:r>
        <w:rPr>
          <w:rFonts w:cs="Times New Roman" w:ascii="Times New Roman" w:hAnsi="Times New Roman"/>
          <w:sz w:val="28"/>
          <w:szCs w:val="28"/>
        </w:rPr>
        <w:t>, в организации профилактики правонарушений и преступлений на территории округа, требуется усилить работу среди старшеклассников и их родителей по возрождению престижа рабочих профессий, активизировать работу волонтерского движения, содействовать увеличению количества молодежи, привлеченной для участия в мероприятиях молодежных общественных организации и объедине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before="0" w:after="200"/>
        <w:ind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одпрограмма 2 направлена на создание условий и возможностей для успешной социализации и эффективной самореализации молодежи, для развития ее потенциала в интересах округа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2 позволит решить  целый ряд актуальных социальных молодёжных проблем, продвинуться в развитии профилактических и воспитательных мер, сформировать активную жизненную позицию  молодежи, сориентировать ее на здоровый образ жизни, снизить социальную напряженность в молодежной среде, создать условия для развития творческого и инновационного потенциала молодеж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2 определяет основные направления реализации молодежной политики на 2021-2025 годы на территории округа.</w:t>
      </w:r>
    </w:p>
    <w:p>
      <w:pPr>
        <w:pStyle w:val="Normal"/>
        <w:spacing w:before="0" w:after="200"/>
        <w:ind w:right="403" w:firstLine="3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2. Цель и задачи Подпрограммы 2</w:t>
      </w:r>
    </w:p>
    <w:p>
      <w:pPr>
        <w:pStyle w:val="Style21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наиболее полного и качественного развития молодежи и реализации ее потенциала в интересах округ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словий для создания и развития гармоничной молодой семьи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и массового молодежного спорта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влечение самой молодежи в процесс качественного преобразования среды обитания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качественного и востребованного современными реалиями образования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словий по подготовке конкурентоспособных кадров для приоритетных отраслей региона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озитивных молодежных объединений и волонтерской активности молодежи;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ого поколения в духе нравственности, приверженности интересам общества и его традиционным ценностям.</w:t>
      </w:r>
    </w:p>
    <w:p>
      <w:pPr>
        <w:pStyle w:val="Style21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3. Сроки и этапы реализации Подпрограммы 2</w:t>
      </w:r>
    </w:p>
    <w:p>
      <w:pPr>
        <w:sectPr>
          <w:type w:val="nextPage"/>
          <w:pgSz w:w="11906" w:h="16838"/>
          <w:pgMar w:left="851" w:right="851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4-2028 годах в один этап.</w:t>
      </w:r>
    </w:p>
    <w:p>
      <w:pPr>
        <w:pStyle w:val="Normal"/>
        <w:ind w:left="284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4. Система мероприятий Подпрограммы 2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92"/>
        <w:gridCol w:w="2095"/>
        <w:gridCol w:w="1397"/>
        <w:gridCol w:w="21"/>
        <w:gridCol w:w="131"/>
        <w:gridCol w:w="1698"/>
        <w:gridCol w:w="244"/>
        <w:gridCol w:w="22"/>
        <w:gridCol w:w="794"/>
        <w:gridCol w:w="247"/>
        <w:gridCol w:w="24"/>
        <w:gridCol w:w="790"/>
        <w:gridCol w:w="255"/>
        <w:gridCol w:w="19"/>
        <w:gridCol w:w="787"/>
        <w:gridCol w:w="290"/>
        <w:gridCol w:w="771"/>
        <w:gridCol w:w="294"/>
        <w:gridCol w:w="767"/>
        <w:gridCol w:w="298"/>
        <w:gridCol w:w="993"/>
      </w:tblGrid>
      <w:tr>
        <w:trPr>
          <w:trHeight w:val="399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>ПОДПРОГРАММА 2 «РАЗВИТИЕ МОЛОДЕЖНОЙ ПОЛИТИКИ»</w:t>
            </w:r>
          </w:p>
        </w:tc>
      </w:tr>
      <w:tr>
        <w:trPr>
          <w:trHeight w:val="461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50" w:firstLine="25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правление «Семья»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1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Молодая семья":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ализация проекта «Клуб молодых семей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портивный праздник «Папа, мама, я – дружная, спортивная семья!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организации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циальной рекламы «Счастливая семья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программа для молодых семей «Мы вместе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форум молодых семей «Молодая семья – будущее России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«Здоровый образ жизни»</w:t>
            </w:r>
          </w:p>
        </w:tc>
      </w:tr>
      <w:tr>
        <w:trPr>
          <w:trHeight w:val="547" w:hRule="atLeast"/>
        </w:trPr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Активная жизнь"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6</w:t>
            </w:r>
          </w:p>
        </w:tc>
      </w:tr>
      <w:tr>
        <w:trPr>
          <w:trHeight w:val="70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оревнования по различным видам спорта (согласно плана районных соревнований по видам спорта отдела образования администрации Вознесенского муниципального округа на текущий год), приобретение спортивной атрибутики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6</w:t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</w:tr>
      <w:tr>
        <w:trPr>
          <w:trHeight w:val="46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одежный лыжный пробег «Молодежь за здоровый образ жизни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молодежный конкурс социальной рекламы «Мы выбираем жизнь!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9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туристический сле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0</w:t>
            </w:r>
          </w:p>
        </w:tc>
      </w:tr>
      <w:tr>
        <w:trPr>
          <w:trHeight w:val="9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9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фестиваль «Спорт</w:t>
            </w:r>
            <w:r>
              <w:rPr>
                <w:rFonts w:cs="Times New Roman" w:ascii="Times New Roman" w:hAnsi="Times New Roman"/>
                <w:lang w:val="en-US"/>
              </w:rPr>
              <w:t>LIF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легкоатлетический пробег «Золотая осень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акция «Всемирный день борьбы со СПИДом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«круглых столов», лекций, семинаров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Культурная среда обитания»</w:t>
            </w:r>
          </w:p>
        </w:tc>
      </w:tr>
      <w:tr>
        <w:trPr>
          <w:trHeight w:val="691" w:hRule="atLeast"/>
        </w:trPr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Культурная среда":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: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5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экологическая акция «За чистоту нашего поселка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курс по благоустройству среди молодых семей «Милый дом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5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1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8"/>
        <w:gridCol w:w="14"/>
        <w:gridCol w:w="3118"/>
        <w:gridCol w:w="288"/>
        <w:gridCol w:w="149"/>
        <w:gridCol w:w="1661"/>
        <w:gridCol w:w="327"/>
        <w:gridCol w:w="254"/>
        <w:gridCol w:w="816"/>
        <w:gridCol w:w="16"/>
        <w:gridCol w:w="18"/>
        <w:gridCol w:w="844"/>
        <w:gridCol w:w="32"/>
        <w:gridCol w:w="1186"/>
        <w:gridCol w:w="17"/>
        <w:gridCol w:w="45"/>
        <w:gridCol w:w="987"/>
        <w:gridCol w:w="14"/>
        <w:gridCol w:w="19"/>
        <w:gridCol w:w="14"/>
        <w:gridCol w:w="1003"/>
        <w:gridCol w:w="10"/>
        <w:gridCol w:w="23"/>
        <w:gridCol w:w="11"/>
        <w:gridCol w:w="125"/>
        <w:gridCol w:w="803"/>
        <w:gridCol w:w="96"/>
        <w:gridCol w:w="49"/>
        <w:gridCol w:w="653"/>
        <w:gridCol w:w="6"/>
        <w:gridCol w:w="326"/>
        <w:gridCol w:w="16"/>
        <w:gridCol w:w="9"/>
        <w:gridCol w:w="55"/>
        <w:gridCol w:w="389"/>
        <w:gridCol w:w="11"/>
        <w:gridCol w:w="554"/>
        <w:gridCol w:w="28"/>
        <w:gridCol w:w="19"/>
        <w:gridCol w:w="57"/>
        <w:gridCol w:w="130"/>
        <w:gridCol w:w="16"/>
        <w:gridCol w:w="846"/>
      </w:tblGrid>
      <w:tr>
        <w:trPr>
          <w:trHeight w:val="569" w:hRule="atLeast"/>
        </w:trPr>
        <w:tc>
          <w:tcPr>
            <w:tcW w:w="155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Образование»</w:t>
            </w:r>
          </w:p>
        </w:tc>
      </w:tr>
      <w:tr>
        <w:trPr>
          <w:trHeight w:val="690" w:hRule="atLeast"/>
        </w:trPr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Проектная линия "Талантливая молодежь"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: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</w:tr>
      <w:tr>
        <w:trPr>
          <w:trHeight w:val="37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молодого избирателя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курс социальных проектов (программ) по различным направлениям реализации молодёжной политики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</w:tr>
      <w:tr>
        <w:trPr>
          <w:trHeight w:val="3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3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«часов гражданственности» в образовательных организациях округа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55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Профессиональная самореализация»</w:t>
            </w:r>
          </w:p>
        </w:tc>
      </w:tr>
      <w:tr>
        <w:trPr>
          <w:trHeight w:val="687" w:hRule="atLeast"/>
        </w:trPr>
        <w:tc>
          <w:tcPr>
            <w:tcW w:w="155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Развитие молодежного предпринимательства</w:t>
            </w:r>
            <w:r>
              <w:rPr>
                <w:rFonts w:cs="Times New Roman" w:ascii="Times New Roman" w:hAnsi="Times New Roman"/>
              </w:rPr>
              <w:t>":</w:t>
            </w:r>
          </w:p>
        </w:tc>
      </w:tr>
      <w:tr>
        <w:trPr>
          <w:trHeight w:val="101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йствие в развитии молодежного предпринимательства и самозанятости (информирование о возможностях предпринимательства, содействие в подготовке бизнес-планов, оказание финансовой помощи на организацию малого предпринимательства и самозанятости)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 (по согласованию), отдел экономики, промышленности и предпринимательства</w:t>
            </w:r>
          </w:p>
        </w:tc>
        <w:tc>
          <w:tcPr>
            <w:tcW w:w="1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646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55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u w:val="single"/>
              </w:rPr>
              <w:t>Проектная линия "Профессиональное самоопределение":</w:t>
            </w:r>
          </w:p>
        </w:tc>
      </w:tr>
      <w:tr>
        <w:trPr>
          <w:trHeight w:val="560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временной занятости несовершеннолетних в возрасте от 14 до 18 лет в свободное от учебы время (преимущественно для несовершеннолетних граждан, стоящих на учете подразделения по делам несовершеннолетних, КДН, находящихся в социально опасном положении, детей-сирот, детей, оставшихся без попечения родителей, многодетных и неполных семей)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организац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 (по согласованию)</w:t>
            </w:r>
          </w:p>
        </w:tc>
        <w:tc>
          <w:tcPr>
            <w:tcW w:w="1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907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ориентационной работы с учащейся молодежью, в том числе организация следующих мероприятий: групповое и индивидуальное консультирование; дни профориентации.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центр занятости населения (по согласованию)</w:t>
            </w:r>
          </w:p>
        </w:tc>
        <w:tc>
          <w:tcPr>
            <w:tcW w:w="1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ое переобучение безработных из числа молодежи 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 (по согласованию)</w:t>
            </w:r>
          </w:p>
        </w:tc>
        <w:tc>
          <w:tcPr>
            <w:tcW w:w="1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консультативной работы по различным проблемным вопросам в помощь  молодёжи.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соответствии с законодательством в организации занятости безработной молодеж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 выпускников  началь</w:t>
              <w:softHyphen/>
              <w:t>ного и среднего профе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ионального     образова</w:t>
              <w:softHyphen/>
            </w:r>
            <w:r>
              <w:rPr>
                <w:rFonts w:cs="Times New Roman" w:ascii="Times New Roman" w:hAnsi="Times New Roman"/>
              </w:rPr>
              <w:t>ния,     ищущих    работу впервы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одежи,    испыты</w:t>
              <w:softHyphen/>
              <w:t>вающей трудности в по</w:t>
              <w:softHyphen/>
              <w:t>иске работы.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 (по согласованию)</w:t>
            </w:r>
          </w:p>
        </w:tc>
        <w:tc>
          <w:tcPr>
            <w:tcW w:w="1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55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Солидарность и социальная активность»</w:t>
            </w:r>
          </w:p>
        </w:tc>
      </w:tr>
      <w:tr>
        <w:trPr>
          <w:trHeight w:val="703" w:hRule="atLeast"/>
        </w:trPr>
        <w:tc>
          <w:tcPr>
            <w:tcW w:w="8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ная линия "Молодежная инициатива":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5</w:t>
            </w:r>
          </w:p>
        </w:tc>
      </w:tr>
      <w:tr>
        <w:trPr>
          <w:trHeight w:val="370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действие в организации работы Молодежной палаты при Земском Собрании Вознесенского муниципального округа</w:t>
            </w:r>
          </w:p>
        </w:tc>
        <w:tc>
          <w:tcPr>
            <w:tcW w:w="2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</w:tr>
      <w:tr>
        <w:trPr>
          <w:trHeight w:val="483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370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формационные конференции лидеров ученического и студенческого самоуправления образовательных организаций округа</w:t>
            </w:r>
          </w:p>
        </w:tc>
        <w:tc>
          <w:tcPr>
            <w:tcW w:w="2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действие развитию волонтерского движения в округе</w:t>
            </w:r>
          </w:p>
        </w:tc>
        <w:tc>
          <w:tcPr>
            <w:tcW w:w="2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держка молодёжных общественных формирований</w:t>
            </w:r>
          </w:p>
        </w:tc>
        <w:tc>
          <w:tcPr>
            <w:tcW w:w="2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23"/>
        <w:gridCol w:w="2361"/>
        <w:gridCol w:w="1707"/>
        <w:gridCol w:w="2235"/>
        <w:gridCol w:w="883"/>
        <w:gridCol w:w="883"/>
        <w:gridCol w:w="883"/>
        <w:gridCol w:w="885"/>
        <w:gridCol w:w="883"/>
        <w:gridCol w:w="897"/>
      </w:tblGrid>
      <w:tr>
        <w:trPr>
          <w:trHeight w:val="259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«Нравственность»</w:t>
            </w:r>
          </w:p>
        </w:tc>
      </w:tr>
      <w:tr>
        <w:trPr>
          <w:trHeight w:val="551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Проектная линия "Культурно-нравственное развитие":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одежный фестиваль патриотической песни «Россия молодая»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е мероприятия, посвященные празднованию Всероссийского Дня молодеж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образования, отдел по вопросам культуры туризма и спор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 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атриотическая акция «Георгиевская ленточка»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0</w:t>
            </w:r>
          </w:p>
        </w:tc>
      </w:tr>
      <w:tr>
        <w:trPr>
          <w:trHeight w:val="1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1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ый форум «Православная Россия»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я, посвященные Дню Победы в ВОВ, Дню Памяти и скорби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огиновских и Сретенских чтений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2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организаторов детского общественного движения «Вожатый года»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ей, посвященных памятным датам Росси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127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HTML1"/>
        <w:tabs>
          <w:tab w:val="clear" w:pos="708"/>
          <w:tab w:val="left" w:pos="540" w:leader="none"/>
        </w:tabs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5. Индикаторы достижения цели Подпрограммы 2 </w:t>
      </w:r>
      <w:r>
        <w:rPr>
          <w:rFonts w:cs="Times New Roman" w:ascii="Times New Roman" w:hAnsi="Times New Roman"/>
          <w:b/>
          <w:sz w:val="24"/>
          <w:szCs w:val="24"/>
        </w:rPr>
        <w:t>и показатели непосредственных результатов</w:t>
      </w:r>
    </w:p>
    <w:p>
      <w:pPr>
        <w:pStyle w:val="HTML1"/>
        <w:tabs>
          <w:tab w:val="clear" w:pos="708"/>
          <w:tab w:val="left" w:pos="540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8" w:type="dxa"/>
        <w:jc w:val="left"/>
        <w:tblInd w:w="-86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10"/>
        <w:gridCol w:w="3827"/>
        <w:gridCol w:w="1276"/>
        <w:gridCol w:w="963"/>
        <w:gridCol w:w="10"/>
        <w:gridCol w:w="954"/>
        <w:gridCol w:w="19"/>
        <w:gridCol w:w="945"/>
        <w:gridCol w:w="28"/>
        <w:gridCol w:w="936"/>
        <w:gridCol w:w="37"/>
        <w:gridCol w:w="927"/>
        <w:gridCol w:w="46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481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Значение индикатора/непосредственного результата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 xml:space="preserve">2024 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2025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2026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2027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202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молодых людей, получивших личную книжку волонтера, от общего количества молодеж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участвующей в конкурсах, фестивалях, олимпиадах и т.п. мероприятиях  окружного, областного и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межрегионального масштаб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3,0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5,5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7,0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59,0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61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3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Непосредственные результаты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Число молодых людей (волонтеров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35,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60,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70,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участвующей в конкурсах, фестивалях, олимпиадах и т.п. мероприятиях  окружного, областного и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межрегионального масштаб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775,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842,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842,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1976,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2041,0</w:t>
            </w:r>
          </w:p>
        </w:tc>
      </w:tr>
    </w:tbl>
    <w:p>
      <w:pPr>
        <w:pStyle w:val="HTML1"/>
        <w:tabs>
          <w:tab w:val="clear" w:pos="708"/>
          <w:tab w:val="left" w:pos="540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6. Ресурсное обеспечение Подпрограммы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2 осуществляется за счет средств местного бюджет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2 за счет средств местного бюджета может ежегодно корректироваться в соответствии с возможностями местного бюджета на соответствующий финансовый год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9"/>
        <w:gridCol w:w="2126"/>
        <w:gridCol w:w="850"/>
        <w:gridCol w:w="850"/>
        <w:gridCol w:w="851"/>
        <w:gridCol w:w="850"/>
        <w:gridCol w:w="851"/>
        <w:gridCol w:w="1560"/>
      </w:tblGrid>
      <w:tr>
        <w:trPr>
          <w:trHeight w:val="3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(тыс. руб.) Подпрограммы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708"/>
          <w:tab w:val="left" w:pos="540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Подпрограмма «Развитие Всероссийского Физкультурно-Спортивного комплекс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тов к труду и обор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1. Паспорт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1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98"/>
        <w:gridCol w:w="1685"/>
        <w:gridCol w:w="733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координатор Подпрограммы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знесенского муниципального округа Нижегородской обла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культуры, спорта и молодёжной политики администрации Вознесенского муниципального округ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и соисполнители Подпрограммы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ознесен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бразовательных организаций, расположенных на территории Вознесенского муниципального округа; (при условии участия в Подпрограмме 3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предприятий и организаций всех форм собственности, расположенных на территории Вознесенского муниципального округа (при условии участия в Подпрограмме 3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одпрограммы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04.12.2007 N 329-ФЗ  "О физической культуре и спорте в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ижегородской области от 11.07.2009 N 76-З "О физической культуре и спорте в Нижегородской области"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24.03.2014 № 172 «О Всероссийском физкультурно-спортивном комплексе « Готов к труду и обороне» (ГТО)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 и этапы реализации Подпрограммы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цель настоящей Подпрограммы -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обеспечение преемственности в осуществлении физического воспитания населени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защиту права граждан на равный доступ к занятиям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населения Вознесенского муниципального округа, особенно у детей и молодежи, устойчивый интерес к занятиям физической культурой и спортом, здоровому образу жизн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ть численность граждан, систематически занимающихся физической культурой и спортом в Вознесенском муниципальном округе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уровень физической подготовленности и продолжительности жизни граждан в Вознесенском муниципальном округе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ие у населения осознанную потребность в систематических занятиях физической культурой и спортом, физическом самосовершенствовании и ведении здорового образа жизни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общий уровень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ировать систему физического воспитания и системы развития массового, детско-юношеского, школьного и студенческого спорта в образовательных организациях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доровый образ жизни среди населения через пропаганду занятий физической культурой и спортом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показатели Подпрограмм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Вознесенского муниципального округа, систематически занимающихся физической культурой и спортом, - 29,0%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селением уровня доступности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доля) лиц, вовлеченных в регулярные занятия физической культурой и спортом по соответствующим Подпрограммам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, вовлеченного в систему массовых физкультурно-спортивных мероприятий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ля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- 60%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 - 50%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 - 30%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систему физического воспитания для различных групп населения на уровне муниципального округ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необходимые условия для обеспечения различных групп населения занятиями физической культурой, массовым спортом и соревновательной практико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ь к систематическим занятиям физической культурой и спортом не менее 30% населения Вознесен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физического развития и физической подготовленности насе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иться снижения показателей асоциального поведения молодежи муниципального округ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количество занимающихся спортсменов в специализированных секциях, спортивных учреждениях (предполагается ежегодный прирост количества занимающихся на 2%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ить количество, разнообразие и качество физкультурно-спортивных услуг, оказываемых населению. 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2. Текстовая часть Подпрограммы 3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2.1.Анализ состояния проблемы и обоснование необходимости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выполнять ГТО в 21 веке? 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 этот вопрос для каждого молодого человека может быть свой. Кто-то хочет сравнить себя со старшими членами семьи, имеющими советский знак ГТО. Кто-то хочет попробовать достичь конкретного результата и проверить свою силу воли и настойчивость. А кто-то просто привык быть первым в учёбе и спорте. Все люди разные. Однако, у всех, кто добровольно решил пройти испытание комплексом ГТО, есть одна общая черта, — целеустремлённость. Именно эта черта является наиболее важной для людей XXI века. Только целеустремлённые и физически подготовленные люди смогут добиваться успеха в условиях конкуренции на рынке труда.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ГТО в Россию востребовано временем и социальными факторами. Оно позитивно встречено большинством россиян. Здоровье народа бесценно, и его фундамент закладывается в том числе и подобными общегосударственными мероприятиями регулярного характера. Наработанный десятилетиями механизм основы системы физического воспитания жизнеспособен, и можно надеяться, что его реализация вскоре инициирует прогресс в развитии российского спорта.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2.2. Основные цели и задачи Подпрограммы 3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ая цель настоящей Подпрограммы -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обеспечение преемственности в осуществлении физического воспитания населения. 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усилиями органов местного самоуправления необходимо решить следующие задачи: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величение числа граждан, систематически занимающихся физической культурой и спортом в Вознесенском муниципальном округе;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ышение уровня физической подготовленности и продолжительности жизни граждан в Вознесенском муниципальном округе;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формирование у населения осознанных потребностей в систематических занятиях физической культурой и спортом, физическом самосовершенствовании и ведении здорового образа жизни;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вышение общего уровня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дернизация системы физического воспитания и системы развития массового, детско-юношеского, школьного и студенческого спорта в образовательных организациях, в том числе путем увеличения количества спортивных клубов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) Формировать здоровый образ жизни среди населения через пропаганду занятий физической культурой и спорто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2.3. Сроки реализации Подпрограммы 3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Подпрограммы –2024-2028 г.г.</w:t>
      </w:r>
    </w:p>
    <w:p>
      <w:pPr>
        <w:pStyle w:val="Normal"/>
        <w:widowControl w:val="false"/>
        <w:autoSpaceDE w:val="false"/>
        <w:jc w:val="center"/>
        <w:rPr/>
      </w:pPr>
      <w:r>
        <w:rPr/>
        <w:t>3.3.2.4. Система мероприятий Подпрограммы 3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1"/>
        <w:gridCol w:w="2139"/>
        <w:gridCol w:w="1275"/>
        <w:gridCol w:w="1985"/>
        <w:gridCol w:w="992"/>
        <w:gridCol w:w="992"/>
        <w:gridCol w:w="1134"/>
        <w:gridCol w:w="993"/>
        <w:gridCol w:w="850"/>
        <w:gridCol w:w="142"/>
        <w:gridCol w:w="992"/>
      </w:tblGrid>
      <w:tr>
        <w:trPr>
          <w:trHeight w:val="25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>ПОДПРОГРАММА 3 «РАЗВИТИЕ ВСЕРОССИЙСКОГО ФИЗКУЛЬТУРНО-СПОРТИВНОГО КОМПЛЕКСА «ГОТОВ К ТРУДУ И ОБОРОНЕ»</w:t>
            </w:r>
          </w:p>
        </w:tc>
      </w:tr>
      <w:tr>
        <w:trPr>
          <w:trHeight w:val="476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Направление 1. Создание условий для занятий физической культурой и массовым спортом для различных категорий населения Вознесенского муниципального округа</w:t>
            </w:r>
          </w:p>
        </w:tc>
      </w:tr>
      <w:tr>
        <w:trPr>
          <w:trHeight w:val="4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муниципального центра тестирования в рамках развития ВФСК «Готов к труду и обороне»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вопросам культуры, спорта и молодёжной поли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 190,5</w:t>
            </w:r>
          </w:p>
        </w:tc>
      </w:tr>
      <w:tr>
        <w:trPr>
          <w:trHeight w:val="2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 190,5</w:t>
            </w:r>
          </w:p>
        </w:tc>
      </w:tr>
      <w:tr>
        <w:trPr>
          <w:trHeight w:val="2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851" w:footer="0" w:bottom="565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2.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дикаторы достижения цели Подпрограммы 3 </w:t>
      </w:r>
      <w:r>
        <w:rPr>
          <w:rFonts w:cs="Times New Roman" w:ascii="Times New Roman" w:hAnsi="Times New Roman"/>
          <w:b/>
          <w:sz w:val="28"/>
          <w:szCs w:val="28"/>
        </w:rPr>
        <w:t>и показатели непосредственных результатов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029"/>
        <w:gridCol w:w="1029"/>
        <w:gridCol w:w="1029"/>
        <w:gridCol w:w="1029"/>
        <w:gridCol w:w="1030"/>
      </w:tblGrid>
      <w:tr>
        <w:trPr>
          <w:trHeight w:val="2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индикатора/непосредственного результата </w:t>
            </w:r>
          </w:p>
        </w:tc>
      </w:tr>
      <w:tr>
        <w:trPr>
          <w:trHeight w:val="2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 xml:space="preserve">Доля населения, принявшая участие в тестировании и норм ВФСК ГТ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>
          <w:trHeight w:val="275" w:hRule="atLeast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Непосредственные результаты: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/>
              <w:t>Количество населения принявших участие в тестировании норм ВФСК Г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2.6. Ресурсное обеспечение Подпрограммы 3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предполагается создание и укрепление материально-технической базы, проведение окружных спортивных соревнований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8"/>
        <w:gridCol w:w="2127"/>
        <w:gridCol w:w="963"/>
        <w:gridCol w:w="964"/>
        <w:gridCol w:w="964"/>
        <w:gridCol w:w="964"/>
        <w:gridCol w:w="964"/>
        <w:gridCol w:w="1134"/>
      </w:tblGrid>
      <w:tr>
        <w:trPr>
          <w:trHeight w:val="3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(тыс. руб.) Подпрограммы 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тыс. руб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 190,5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4 Подпрограмма «Модернизация стади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/>
      </w:pPr>
      <w:r>
        <w:rPr/>
        <w:t>4.1. Паспорт Подпрограммы 4</w:t>
      </w:r>
    </w:p>
    <w:tbl>
      <w:tblPr>
        <w:tblW w:w="10583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8"/>
        <w:gridCol w:w="1985"/>
        <w:gridCol w:w="1134"/>
        <w:gridCol w:w="992"/>
        <w:gridCol w:w="993"/>
        <w:gridCol w:w="1134"/>
        <w:gridCol w:w="992"/>
        <w:gridCol w:w="21"/>
        <w:gridCol w:w="10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координ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знесенского муниципального округа Нижегородской обла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культуры, спорта и молодёжной политики администрации Вознесенского муниципального округ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сполнители и соисполнит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Администрация Вознесенского муниципального округа Нижегородской облас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бразовательных организаций, расположенных на территории Вознесенского муниципального округа (при условиях участия в Подпрограмме 4)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предприятий и организаций всех форм собственности, расположенных на территории Вознесенского муниципального округа (при условиях участия в Подпрограмме 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04.12.2007 N 329-ФЗ  "О физической культуре и спорте в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ижегородской области от 11.07.2009 N 76-З "О физической культуре и спорте в Нижегородской области"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ы и этапы реал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8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численность населения, систематически занимающегося физической культурой и спортом (в т.ч. футболом)</w:t>
            </w:r>
          </w:p>
        </w:tc>
      </w:tr>
      <w:tr>
        <w:trPr>
          <w:trHeight w:val="9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ировать действующее футбольное поле, тем самым создавая благоприятные условия для развития футбола и других видов спорта на территории округа.</w:t>
            </w:r>
          </w:p>
        </w:tc>
      </w:tr>
      <w:tr>
        <w:trPr>
          <w:trHeight w:val="4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ы достижения ц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Вознесенского муниципального округа, систематически занимающихся физической культурой и спортом, - 45,0%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доля) лиц, вовлеченных в регулярные занятия физической культурой и спортом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, вовлеченного в систему массовых физкультурно-спортивных мероприятий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ля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- 60%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 - 50%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 - 30%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лифицированных тренеров и тренеров-преподавателей работающих по специальности, человек - 20</w:t>
            </w:r>
          </w:p>
        </w:tc>
      </w:tr>
      <w:tr>
        <w:trPr>
          <w:trHeight w:val="3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(тыс. руб.) Подпрограммы 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</w:tr>
      <w:tr>
        <w:trPr>
          <w:trHeight w:val="3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0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457,5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Текстовая часть Подпрограммы 4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.Анализ состояния проблемы и обоснование необходимости</w:t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Style24"/>
        <w:spacing w:lineRule="auto" w:line="276" w:before="0" w:after="0"/>
        <w:ind w:firstLine="708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За более чем сто лет футбол стал поистине социальным явлением во всем мире. В странах, где футболу придается статус государственного вида спорта, он служит национальной идеей объединения людей. В социально-экономической системе футбол представляет собой:</w:t>
      </w:r>
    </w:p>
    <w:p>
      <w:pPr>
        <w:pStyle w:val="Style24"/>
        <w:spacing w:lineRule="auto" w:line="276"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во-первых, это универсальный, общедоступный и самый массовый вид спорта и активного отдыха;</w:t>
      </w:r>
    </w:p>
    <w:p>
      <w:pPr>
        <w:pStyle w:val="Style24"/>
        <w:spacing w:lineRule="auto" w:line="276"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во-вторых, футбол является одним из самых увлекательных средств получения эмоциональных переживаний.</w:t>
      </w:r>
    </w:p>
    <w:p>
      <w:pPr>
        <w:pStyle w:val="Style24"/>
        <w:spacing w:lineRule="auto" w:line="276" w:before="0" w:after="0"/>
        <w:ind w:firstLine="708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Вознесенский муниципальный округ не стал исключением - из культивируемых видов спорта по числу занимающихся является в том числе и футбол. Спортсмены нашего округа показывают отличные результаты и регулярно занимают призовые места на областном уровне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е с тем развитие футбола в Вознесенском муниципальном округе отстает от других округов области и требует серьезной поддержки. На протяжении последних лет он испытывает большие сложности в вопросах создания материально-технической базы, обеспечения эффективных условий для организации учебно-тренировочного процесса. В округе отсутствует </w:t>
      </w:r>
      <w:r>
        <w:rPr>
          <w:rFonts w:cs="Times New Roman" w:ascii="Times New Roman" w:hAnsi="Times New Roman"/>
          <w:sz w:val="24"/>
          <w:szCs w:val="24"/>
        </w:rPr>
        <w:t>качественное футбольное поле с искусственным покрытием и освещением, беговыми дорожками и трибунами для болельщиков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ельство футбольного стадиона позволит создать условия для утверждения принципов здорового образа жизни среди различных возрастных групп населения, укрепления здоровья и снижение заболеваемости детей, подростков и молодежи. </w:t>
      </w:r>
    </w:p>
    <w:p>
      <w:pPr>
        <w:pStyle w:val="Style24"/>
        <w:spacing w:lineRule="auto" w:line="276"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Поддержка развития массового футбола  со стороны органов МСУ представляет собой необходимую социально-политическую меру, направленную на сохранение здоровья населения округа и решение важнейших задач этого вида спорт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2. Основные цели и задачи Подпрограммы 4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настоящей Подпрограммы является увеличение численности населения, систематически занимающегося физической культурой и спортом, за счет создания благоприятных условий для развития футбола и других видов спорта на территории округ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одпрограммы позволит решить следующие задачи:</w:t>
      </w:r>
    </w:p>
    <w:p>
      <w:pPr>
        <w:pStyle w:val="Style24"/>
        <w:spacing w:lineRule="auto" w:line="276"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 Создать условия для утверждения принципов здорового образа жизни среди различных возрастных групп населения, укрепления здоровья и снижение заболеваемости детей, подростков и молодежи;</w:t>
      </w:r>
    </w:p>
    <w:p>
      <w:pPr>
        <w:pStyle w:val="Style24"/>
        <w:spacing w:lineRule="auto" w:line="276" w:before="0" w:after="0"/>
        <w:contextualSpacing/>
        <w:jc w:val="both"/>
        <w:textAlignment w:val="baseline"/>
        <w:rPr/>
      </w:pPr>
      <w:r>
        <w:rPr>
          <w:color w:val="000000"/>
        </w:rPr>
        <w:t>- Повысить уровень проведения окружных соревнований и уровень выступления любительских, детских и юношеских команд на окружном стадионе;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сить интерес детей, подростков, молодежи к футболу и другим видам спорта, удовлетворить их потребность в физической нагрузке, разработать и внедрить новые технологии физкультурно-оздоровительной и спортивной работы, необходимые для развития спорта.</w:t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ение Под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долю жителей Вознесенского округа, систематически занимающихся физической культурой и спортом до 45 %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численность (доля) лиц, вовлеченных в регулярные занятия физической культурой и спортом, в том числе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- 60% ;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 - 50% ;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и - 30%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кже увеличить количество квалифицированных тренеров и тренеров-преподавателей работающих по специальности до 20 человек.</w:t>
      </w:r>
    </w:p>
    <w:p>
      <w:pPr>
        <w:pStyle w:val="Style24"/>
        <w:spacing w:lineRule="auto" w:line="276" w:before="0" w:after="0"/>
        <w:contextualSpacing/>
        <w:textAlignment w:val="baseline"/>
        <w:rPr/>
      </w:pPr>
      <w:r>
        <w:rPr>
          <w:color w:val="000000"/>
        </w:rPr>
        <w:t>- Повысить  качество и количество проведенных окружных соревнований по футболу и иным видам спорт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формировать </w:t>
      </w:r>
      <w:r>
        <w:rPr>
          <w:rFonts w:cs="Times New Roman" w:ascii="Times New Roman" w:hAnsi="Times New Roman"/>
          <w:sz w:val="24"/>
          <w:szCs w:val="24"/>
        </w:rPr>
        <w:t>устойчивый интерес к физической культуре и спорту всех слоев населения округа в качестве участников соревнований, любителей спорта и болельщиков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преступности  и асоциального поведения у детей и подростков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3. Сроки реализации Подпрограммы 4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Подпрограммы – 2024 – 2028 г.г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4. Система мероприятий Подпрограммы 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каторы достижения цели Подпрограммы 4 </w:t>
      </w:r>
      <w:r>
        <w:rPr/>
        <w:t>и показатели непосредственных результатов</w:t>
      </w:r>
    </w:p>
    <w:tbl>
      <w:tblPr>
        <w:tblW w:w="103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399"/>
        <w:gridCol w:w="851"/>
        <w:gridCol w:w="1074"/>
        <w:gridCol w:w="1074"/>
        <w:gridCol w:w="1074"/>
        <w:gridCol w:w="1074"/>
      </w:tblGrid>
      <w:tr>
        <w:trPr>
          <w:trHeight w:val="275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индикатора/непосредственного результата </w:t>
            </w:r>
          </w:p>
        </w:tc>
      </w:tr>
      <w:tr>
        <w:trPr>
          <w:trHeight w:val="275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ля населения систематически, занимающаяся физической культурой и спор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ля занимающихся спортсменов в специализированных секция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5" w:hRule="atLeast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посредственные результаты: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Количество населения систематически, занимающееся физической культурой и спор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5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Количество занимающихся спортсменов в специализированных секция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</w:t>
            </w:r>
          </w:p>
        </w:tc>
      </w:tr>
    </w:tbl>
    <w:p>
      <w:pPr>
        <w:sectPr>
          <w:type w:val="nextPage"/>
          <w:pgSz w:w="11906" w:h="16838"/>
          <w:pgMar w:left="851" w:right="565" w:gutter="0" w:header="0" w:top="709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6. Ресурсное обеспечение Подпрограммы 4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и 2024 г.г.разработка, экспертиза и корректировка проектно-сметной документации объекта «Модернизация стадиона по адресу: Нижегородская область, Вознесенский район, р.п. Вознесенское, ул. Школьный городок, соор.17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предусмотрена модернизация стадиона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1"/>
        <w:gridCol w:w="2139"/>
        <w:gridCol w:w="1275"/>
        <w:gridCol w:w="1985"/>
        <w:gridCol w:w="992"/>
        <w:gridCol w:w="1276"/>
        <w:gridCol w:w="1134"/>
        <w:gridCol w:w="709"/>
        <w:gridCol w:w="850"/>
        <w:gridCol w:w="1134"/>
      </w:tblGrid>
      <w:tr>
        <w:trPr>
          <w:trHeight w:val="341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  <w:t>ПОДПРОГРАММА 4 «МОДЕРНИЗАЦИЯ СТАДИОНА»</w:t>
            </w:r>
          </w:p>
        </w:tc>
      </w:tr>
      <w:tr>
        <w:trPr>
          <w:trHeight w:val="10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стадиона по адресу: Нижегородская область, Вознесенский район р.п. Вознесенское, ул. Школьный городок, соор.17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знесен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0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457,5</w:t>
            </w:r>
          </w:p>
        </w:tc>
      </w:tr>
      <w:tr>
        <w:trPr>
          <w:trHeight w:val="10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в капитального строительства собственности Вознесенского муниципального округа Нижегород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знесен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,7</w:t>
            </w:r>
          </w:p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инфраструктуры на сельских территориях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знесенского муниципальн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7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706,8</w:t>
            </w:r>
          </w:p>
        </w:tc>
      </w:tr>
      <w:tr>
        <w:trPr>
          <w:trHeight w:val="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 418,0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3 418,0</w:t>
            </w:r>
          </w:p>
        </w:tc>
      </w:tr>
      <w:tr>
        <w:trPr>
          <w:trHeight w:val="5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8361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8361,7 </w:t>
            </w:r>
          </w:p>
        </w:tc>
      </w:tr>
      <w:tr>
        <w:trPr>
          <w:trHeight w:val="5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</w:tr>
      <w:tr>
        <w:trPr>
          <w:trHeight w:val="5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1134" w:gutter="0" w:header="0" w:top="709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900"/>
      <w:jc w:val="both"/>
    </w:pPr>
    <w:rPr>
      <w:rFonts w:ascii="Times New Roman" w:hAnsi="Times New Roman" w:cs="Times New Roman"/>
      <w:sz w:val="25"/>
      <w:szCs w:val="25"/>
      <w:lang w:val="en-US"/>
    </w:rPr>
  </w:style>
  <w:style w:type="paragraph" w:styleId="2">
    <w:name w:val="2"/>
    <w:next w:val="Head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еформатированный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13">
    <w:name w:val="1"/>
    <w:next w:val="Head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87;n=13289;fld=134;dst=100010" TargetMode="External"/><Relationship Id="rId3" Type="http://schemas.openxmlformats.org/officeDocument/2006/relationships/hyperlink" Target="consultantplus://offline/main?base=RLAW987;n=13859;fld=134;dst=100010" TargetMode="External"/><Relationship Id="rId4" Type="http://schemas.openxmlformats.org/officeDocument/2006/relationships/hyperlink" Target="consultantplus://offline/main?base=RLAW987;n=13289;fld=134;dst=100010" TargetMode="External"/><Relationship Id="rId5" Type="http://schemas.openxmlformats.org/officeDocument/2006/relationships/hyperlink" Target="consultantplus://offline/main?base=RLAW987;n=13859;fld=134;dst=100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32:00Z</dcterms:created>
  <dc:creator>Пользователь Windows</dc:creator>
  <dc:description/>
  <cp:keywords/>
  <dc:language>en-US</dc:language>
  <cp:lastModifiedBy>1</cp:lastModifiedBy>
  <cp:lastPrinted>2025-11-28T15:02:00Z</cp:lastPrinted>
  <dcterms:modified xsi:type="dcterms:W3CDTF">2026-01-26T12:33:00Z</dcterms:modified>
  <cp:revision>12</cp:revision>
  <dc:subject/>
  <dc:title/>
</cp:coreProperties>
</file>